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4-09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Ma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1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1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15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16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1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1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4          86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8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9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2  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3          86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7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2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3     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4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0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3          71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55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4-09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2)  Atlántico, Colombia           89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3)  Guanacaste, Costa Rica        90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8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9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79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89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9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94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87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88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9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9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9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seed st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42:00Z</dcterms:created>
  <dc:creator>CAMCORE</dc:creator>
  <dc:description/>
  <dc:language>en-US</dc:language>
  <cp:lastModifiedBy>CAMCORE</cp:lastModifiedBy>
  <dcterms:modified xsi:type="dcterms:W3CDTF">2001-03-16T23:42:00Z</dcterms:modified>
  <cp:revision>2</cp:revision>
  <dc:subject/>
  <dc:title/>
</cp:coreProperties>
</file>