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5.14238281       56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6        17.96550725      263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48         0.54618562  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17         0.39847005        2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34         1.13644392  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 748         5.727968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961        31.459795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28 m                           3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A                  0.69 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0.61 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C                  0.25     239 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C                  0.24     162 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C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C                  0.24     128 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C                  0.23     110 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  0.20     215       Santo Domingo Yosoñama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,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26-0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4       100.00       0.69      2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4       100.00       0.61      24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5         6          45        83.33       0.29      63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0         1          42        77.78       0.28      3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5         4          49        90.74       0.26      53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2         3          35        64.81       0.26      53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8         4          36        66.67       0.26      56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 1          45        83.33       0.25      5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7         6          35        64.81       0.25      3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9         4          45        83.33       0.24      50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1         4          39        72.22       0.24      56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6         4          40        74.07       0.24      40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1         4          30        55.56       0.23      50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6         3          36        66.67       0.23      59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1         6          40        74.07       0.23      40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5         2          30        55.56       0.21      60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8         2          32        60.38       0.21      4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7         6          42        77.78       0.21      47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7         2          40        74.07       0.21      4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4         2          35        64.81       0.21      43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0         3          39        72.22       0.20      53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1          41        75.93       0.20      3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6         2          41        75.93       0.19      4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9         2          37        68.52       0.18      4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 854        71.95       0.23      51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4       100.0        0.7       2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  100.0        0.6       24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                239       73.77        0.2       51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6                162       75.00        0.2       5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                128       79.01        0.2       4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                110       67.90        0.2       55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                215       66.56        0.2       46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9:00Z</dcterms:created>
  <dc:creator>CAMCORE</dc:creator>
  <dc:description/>
  <dc:language>en-US</dc:language>
  <cp:lastModifiedBy>CAMCORE</cp:lastModifiedBy>
  <dcterms:modified xsi:type="dcterms:W3CDTF">2001-03-16T23:39:00Z</dcterms:modified>
  <cp:revision>2</cp:revision>
  <dc:subject/>
  <dc:title/>
</cp:coreProperties>
</file>