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21-07-02D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ingle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SAPPI Forest S.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November 19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November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BY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(1)  Santa Maria Lachixio, Mex.    5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(2)  Santo Domingo Yosoñama, Mex.  7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(3)  Tlahuitoltepec, Mexico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(4)  Sola De Vega, Mexico          80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(5)  El Tlacuache, Mexico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(6)  El Guajolote, Mexico          79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*   Control 998                   9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*   Control 999                   3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BY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1              82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2              80.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3              73.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4              74.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5              77.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1-07-02D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BY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  5          7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 16          8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 20          1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 25          7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 26          8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 28          7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 29          7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 33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 34          7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 36          6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 47          7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 48          8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6            53 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6            55          7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6            56          8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6            57 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6            64          8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6            65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6            67          9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6            71          8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6            74          8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6            77          7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6            79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 80          8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 82          9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 88          8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 89          9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 95          8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 96          5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 99          9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5           105          9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5           109          7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5           112          9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4           121          5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4           126          8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4           131          9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4           135          8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4           138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4           140          7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*           998          9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*           999          3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 xml:space="preserve">* Commercial control lots: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 xml:space="preserve">, San Rafael, Nicaragu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 xml:space="preserve">, MONDI Seed Orchard </w:t>
      </w:r>
    </w:p>
    <w:sectPr>
      <w:type w:val="nextPage"/>
      <w:pgSz w:w="12240" w:h="15840"/>
      <w:pgMar w:left="316" w:right="446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3:38:00Z</dcterms:created>
  <dc:creator>CAMCORE</dc:creator>
  <dc:description/>
  <dc:language>en-US</dc:language>
  <cp:lastModifiedBy>CAMCORE</cp:lastModifiedBy>
  <dcterms:modified xsi:type="dcterms:W3CDTF">2001-03-16T23:38:00Z</dcterms:modified>
  <cp:revision>2</cp:revision>
  <dc:subject/>
  <dc:title/>
</cp:coreProperties>
</file>