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1-07-02D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)  Santa Maria Lachixio, Mex.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2)  Santo Domingo Yosoñama, Mex.  4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3)  Tlahuitoltepec, Mexico        4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4)  Sola de Vega, Mexico          48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5)  El Tlacuache, Mexico          40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6)  El Guajolote, Mexico          46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 5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4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4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42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46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1-07-02D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6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6          5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0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5      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6          4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8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2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3          2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4 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36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7          3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2            48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3          5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6      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57    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4 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5    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67          5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1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4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7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 79      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0          4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2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8          5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8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5          4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6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3            99          3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5          4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9          2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2          4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1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26 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1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35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5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mmercial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Rafae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MONDI Seed Orchard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7:00Z</dcterms:created>
  <dc:creator>CAMCORE</dc:creator>
  <dc:description/>
  <dc:language>en-US</dc:language>
  <cp:lastModifiedBy>CAMCORE</cp:lastModifiedBy>
  <dcterms:modified xsi:type="dcterms:W3CDTF">2001-03-16T23:37:00Z</dcterms:modified>
  <cp:revision>2</cp:revision>
  <dc:subject/>
  <dc:title/>
</cp:coreProperties>
</file>