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6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ina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1.08206384       0.7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7         1.27827131       0.9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56        10.67836918       2.0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2         7.47578933       1.9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26        29.87535003       2.1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2182        92.664778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2621       143.462897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0.66  m                           31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26-06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The Waller-Duncan multiple comparison procedure shows no signific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* Control 999              120       98.36        0.7      30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Pinal de Amoles          369       97.62        0.7      36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Conrado Castillo         420       97.22        0.7      33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Tlacotla                 718       96.77        0.7      34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Zacualtipan              162      100.00        0.6      41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Llano de las Carmonas    568       95.62        0.6      36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Potrero de Monroy        213       98.61        0.6      36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* 998                       52       96.30        0.6      27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,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26-06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8        13          49        90.74       0.84      29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5         8          54       100.00       0.80      27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6        11          54       100.00       0.75      39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7        10          53        98.15       0.75      29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5        11          53        98.15       0.73      34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7        11          51        94.44       0.73      30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0        12          54       100.00       0.73      35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9         8          53        98.15       0.73      37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8        10          45        93.75       0.72      35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6         8          52        96.30       0.70      32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123        97.62       0.69      30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5        10          59        98.33       0.69      29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1        10          53        98.15       0.69      37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2        10          60       100.00       0.68      33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3        11          52        96.30       0.68      37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2        10          52        96.30       0.68      32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8         1          54       100.00       0.68      34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6        11          53        98.15       0.67      33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6        13          53        98.15       0.67      26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6         8          50        92.59       0.67      28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4        10          57        95.00       0.66      32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6         8          52        96.30       0.66      29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8        10          52        96.30       0.66      43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         1          52        96.30       0.66      28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2        13          53        98.15       0.65      35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8        13          52        96.30       0.65      34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4        10          51        94.44       0.64      37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1        13          52        96.30       0.64      39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6        10          35        97.22       0.64      24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1        13          54       100.00       0.64      37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4         8          53        98.15       0.64      30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3        12          54       100.00       0.64      3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7        10          53        98.15       0.63      31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3        11          54       100.00       0.63      36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1        10          51        94.44       0.63      31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7        13          49        90.74       0.63      36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1        11          52        96.30       0.63      37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3        10          42       100.00       0.62      41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4         8          54       100.00       0.62      31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2        96.30       0.62      27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7         8          52        96.30       0.62      42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3        13          52        96.30       0.61      33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 1          53        98.15       0.60      43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3        13          51        94.44       0.59      42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-26-06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9        13          52        96.30       0.59      3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8        12          54       100.00       0.57      48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         1          54       100.00       0.56      35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9        10          52        96.30       0.55      29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7        13          51        94.44       0.55      39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2450        97.07       0.66      35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8 = Conrado Casti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0 = Tlaco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1 = Pinal de Amo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2 = Zacualti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3 = Llano de las 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6:00Z</dcterms:created>
  <dc:creator>CAMCORE</dc:creator>
  <dc:description/>
  <dc:language>en-US</dc:language>
  <cp:lastModifiedBy>CAMCORE</cp:lastModifiedBy>
  <dcterms:modified xsi:type="dcterms:W3CDTF">2001-03-16T23:36:00Z</dcterms:modified>
  <cp:revision>2</cp:revision>
  <dc:subject/>
  <dc:title/>
</cp:coreProperties>
</file>