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5I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onte Alto Do N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2.86064580       1.9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 6.63179314       5.8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  9.00908104       1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59        14.63112165       2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443        45.44387980       1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787       197.683691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3351       277.44588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94 m                           2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5I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1.01      313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1.01      588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0.99       54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0.94      530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0.93      744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0.89      910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0.86      213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5I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2        12          53        98.15       1.12      31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9        10          47        97.92       1.10      24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1        12          54       100.00       1.09      2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3        10          50        92.59       1.08      2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2        12          53        98.15       1.07      27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6        12          60       100.00       1.06      27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1        12          53        98.15       1.06      33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2        11          50        92.59       1.05      2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3         8          47        97.92       1.04      2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5        10          54       100.00       1.04      29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9        11          54       100.00       1.02      3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1        11          54       100.00       1.01      3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4        11          54       100.00       1.00      28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6        10          49        90.74       1.00      2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4       100.00       0.99      1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0        11          53        98.15       0.99      31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7        13          53        98.15       0.99      2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9        12          53        98.15       0.98      24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0        12          54       100.00       0.98      2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4        13          54       100.00       0.97      3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8        12          53        98.15       0.97      2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 1           6       100.00       0.97      40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0        13          51        94.44       0.97      1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2         8          59        98.33       0.97      2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1         8          52        96.30       0.96      29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4        13          54       100.00       0.96      29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9        10          54       100.00       0.96      24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5         8          54       100.00       0.96      24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2        13          52        96.30       0.96      29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0        11          52        96.30       0.96      28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0         8          54       100.00       0.95      2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7         8          54       100.00       0.94      2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4        12          48       100.00       0.94      3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0        13          50        92.59       0.94      2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6        13          54       100.00       0.94      27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          45        93.75       0.94      3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9         8          53        98.15       0.94      2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5        11          53        98.15       0.94      3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0        10          53        98.15       0.94      31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7        11          53        98.15       0.94      2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5        12          53        98.15       0.93      2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6        13          54       100.00       0.93      3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8        11          54       100.00       0.90      35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9        11          54       100.00       0.90      2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5I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2        11          53        98.15       0.89      3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1         8          53        98.15       0.89      2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8         8          53        98.15       0.88      2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5        13          48       100.00       0.88      3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2        11          53        98.15       0.88      34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7         8          54       100.00       0.88      2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5        13          54       100.00       0.88      2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3         8          54       100.00       0.87      25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 1          54       100.00       0.86      46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3         8          54       100.00       0.86      26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5         8          54       100.00       0.86      31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7        12          54       100.00       0.85      29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8         8          54       100.00       0.84      25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5        10           6       100.00       0.84      1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          54       100.00       0.84      2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9        11          53        98.15       0.83      4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0         8          54       100.00       0.82      2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1        13           6       100.00       0.81      3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8         1          54       100.00       0.81      45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4         8          54       100.00       0.80      2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8        11          54       100.00       0.77      3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2         8          53        98.15       0.77      2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3298        98.51       0.94      30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                313     96.60         1.0     27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2                588     98.99         1.0     3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4     100.0         1.0     1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3                530     98.15         0.9     29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1                744     98.41         0.9     3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8                910     99.13         0.9     27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213     98.61         0.9     39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5:00Z</dcterms:created>
  <dc:creator>CAMCORE</dc:creator>
  <dc:description/>
  <dc:language>en-US</dc:language>
  <cp:lastModifiedBy>CAMCORE</cp:lastModifiedBy>
  <dcterms:modified xsi:type="dcterms:W3CDTF">2001-03-16T23:35:00Z</dcterms:modified>
  <cp:revision>2</cp:revision>
  <dc:subject/>
  <dc:title/>
</cp:coreProperties>
</file>