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Potrero de Monroy, Mexico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El Manzanal, Mexico           9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El Tlacuache, Mexico          91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6)  Ixtlan, Mexico                85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7)  Santa Maria Papalo, Mexico    8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6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7 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9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3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8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8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8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2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77 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7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0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9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3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2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6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7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6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0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3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- 2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5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8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81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8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- 3 -</w:t>
      </w:r>
    </w:p>
    <w:sectPr>
      <w:type w:val="nextPage"/>
      <w:pgSz w:w="12240" w:h="15840"/>
      <w:pgMar w:left="316" w:right="446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4:00Z</dcterms:created>
  <dc:creator>CAMCORE</dc:creator>
  <dc:description/>
  <dc:language>en-US</dc:language>
  <cp:lastModifiedBy>CAMCORE</cp:lastModifiedBy>
  <dcterms:modified xsi:type="dcterms:W3CDTF">2001-03-16T23:34:00Z</dcterms:modified>
  <cp:revision>2</cp:revision>
  <dc:subject/>
  <dc:title/>
</cp:coreProperties>
</file>