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1)  Potrero de Monroy, Mexico     9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4)  El Manzanal, Mexico           90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5)  El Tlacuache, Mexico          86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(6)  Ixtlan, Mexico                83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(7)  Santa Maria Papalo, Mexico    84.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6  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7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8 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*   Control 999         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   94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   8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   84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   8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   92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   8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   81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   85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   89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 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1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1            2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7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3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8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5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8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 9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0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4           10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0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8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19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1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2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5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2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3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5           13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34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35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3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4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7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8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4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1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2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6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6           157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BY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5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0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1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2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4          8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6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8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69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1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4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7           177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6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*           999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mmercial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3:00Z</dcterms:created>
  <dc:creator>CAMCORE</dc:creator>
  <dc:description/>
  <dc:language>en-US</dc:language>
  <cp:lastModifiedBy>CAMCORE</cp:lastModifiedBy>
  <dcterms:modified xsi:type="dcterms:W3CDTF">2001-03-16T23:33:00Z</dcterms:modified>
  <cp:revision>2</cp:revision>
  <dc:subject/>
  <dc:title/>
</cp:coreProperties>
</file>