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os Al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70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57.15197969       3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  242.39860720      19.9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7        95.37880749       1.1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0       187.14315311       2.7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12       530.69528207       1.1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564      2350.727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977      3525.40914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7.80 m                           1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7.94     672 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7.92     614 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7.84     514 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         7.11      43     * Control TEC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         7.10      49     * Control  OOC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         6.72      43     * Control PAT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         5.98      43     * Control KE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mmercial control lots:   KES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OOC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PAT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TEC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1       2       49        94.23        8.7      11.97      1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9       3       45        84.91        8.5      10.59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0       4       41        85.42        8.4      11.69      1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0       4       46        88.46        8.3      15.32      1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9       2       44        84.62        8.3      16.37      1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4       2       46        88.46        8.3      16.36      1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7       4       45        83.33        8.2      16.91      1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1       4       40        90.91        8.1      12.62      1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0       2       38        82.61        8.1       8.04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6       3       43        81.13        8.1      14.98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5       2       45        93.75        8.1      17.32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8       4       49        94.23        8.1      12.68      1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6       2       44        86.27        8.1      12.07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1       3       45        84.91        8.0      14.16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3       3       46        88.46        8.0      16.50      1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0       2       50        98.04        8.0      19.47      1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0       3       39        78.00        8.0      14.70      1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2       4       43        82.69        8.0      13.92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3       2       43        89.58        7.9      20.05      1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6       2       46        88.46        7.9      10.67      1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5       4       45        88.24        7.9      11.75      1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5       2       38        77.55        7.9      14.61      1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1       4       45        90.00        7.9      13.15      1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2       3       48        90.57        7.9      14.47      1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8       3       42        85.71        7.9      16.72      1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5       4       42        84.00        7.8      17.29      1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0       4       43        84.31        7.8      17.07      1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1       3       41        85.42        7.8      20.57      1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8       2       35        79.55        7.8      20.15      1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2       3       45        86.54        7.8      16.91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8       4       47        92.16        7.7      19.51      1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5       4       44        84.62        7.7      20.28      1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6       4       45        84.91        7.7      17.62      1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2       2       36        73.47        7.6      16.29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4       2       42        82.35        7.6      13.84      1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1       3       39        79.59        7.6      13.19 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7       2       43        89.58        7.5      18.25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8       2       41        83.67        7.5      16.25 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7       3       35        92.11        7.4      19.07 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0       2       32        68.09        7.3      23.94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9       4       39        88.64        7.1      19.68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TEC       *       43        82.69        7.1      16.63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OC       *       49        92.45        7.1      21.22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3       3       46        88.46        7.1      20.18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AT       *       43        79.63        6.7      18.41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KES       *       47        92.16        6.1      13.52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1800       85.92        7.9      16.39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Note:  Uprooted trees have been deleted from the analy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316" w:right="446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b/>
          <w:spacing w:val="-3"/>
        </w:rPr>
        <w:t>Percent of Tree Uprooted by Fami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Uproo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07        3         2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38        2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71        4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89        4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20        2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30        2 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01        3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27        2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45        2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53        2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0        4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88        3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1        3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5        2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28        2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52        2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00        3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75        4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11        4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26        2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34        2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40        2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65        4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70        4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08        4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KES        *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83        3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2        3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3        3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16        2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21        2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49        2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54        2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88        4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2        4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5        4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00        4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TEC        *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79        3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81        3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02        3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06        3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6        4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OOC        *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97        4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PAT        *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b/>
          <w:spacing w:val="-3"/>
        </w:rPr>
        <w:t>Percent of Tree Uprooted by 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</w:t>
      </w:r>
      <w:r>
        <w:rPr>
          <w:spacing w:val="-3"/>
          <w:u w:val="single"/>
        </w:rPr>
        <w:t>Uproo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San Esteban, Honduras            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San Francisco, Honduras          7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Villa Santa, Honduras            6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trol KES                      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trol TEC                      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trol OOC            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trol PAT            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672     85.17        7.9     16.57       1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614     87.22        7.9     16.10       1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514     85.38        7.8     16.49       1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TEC = 997           43     82.69        7.1     16.63 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OC = 998           49     92.45        7.1     21.22 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AT = 996           43     79.63        6.7     18.41 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KES = 999           47     92.16        6.1     13.52       1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316" w:right="44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1:00Z</dcterms:created>
  <dc:creator>CAMCORE</dc:creator>
  <dc:description/>
  <dc:language>en-US</dc:language>
  <cp:lastModifiedBy>CAMCORE</cp:lastModifiedBy>
  <dcterms:modified xsi:type="dcterms:W3CDTF">2001-03-16T23:31:00Z</dcterms:modified>
  <cp:revision>2</cp:revision>
  <dc:subject/>
  <dc:title/>
</cp:coreProperties>
</file>