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02-0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os Alp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70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44.46772449       1.9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6       294.81769818      17.1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8       137.45499243       1.2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3       305.71015656       3.1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43       780.84277054       1.3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702      2931.779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150      4546.3397024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7.60 m                           17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02-0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   7.79      662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   7.73      681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   7.59      619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      6.98       46    * Control T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      6.83       44    * Control OO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      6.53       51    * Control P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      5.76       48    * Control K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mmercial control lots:   TEC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KES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PAT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OOC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02-0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8       4       46       90.20        8.6       18.47      1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8       4       41       87.23        8.6       10.65      1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9       4       40       88.89        8.4       18.09      1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3       3       41       83.67        8.3       12.46      1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3       2       48       96.00        8.2       12.82      1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2       3       41       83.67        8.2       13.79      1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1       4       42       87.50        8.2       18.00      1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8       2       43       86.00        8.1       13.35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4       2       46       92.00        8.1       17.89      1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9       2       44       88.00        8.0       19.22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8       4       47       94.00        8.0       12.53      1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6       2       48       90.57        8.0       10.40      1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6       4       33       82.50        8.0       19.57      1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7       2       44       88.00        7.9       15.29      1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5       4       47       92.16        7.9       14.23      1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3       3       48       88.89        7.8       20.04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5       2       52       96.30        7.8       17.88      1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1       4       39       82.98        7.8       14.26      1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2       3       45       93.75        7.8       15.22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8       3       44       89.80        7.8       14.62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0       3       40       86.96        7.7       12.95      1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6       3       43       82.69        7.7       13.38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3       2       47       90.38        7.7       10.09      1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1       2       49       94.23        7.7       17.95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1       3       37       82.22        7.7       17.35      1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0       2       39       88.64        7.6       19.12      1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4       4       40       78.43        7.6       21.89      1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6       2       44       95.65        7.6       19.24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2       2       36       85.71        7.6       17.25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1       4       43       89.58        7.5       17.22  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3       4       50       92.59        7.5       18.53      1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8       3       41       85.42        7.5       14.49      1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7       3       40       80.00        7.5       12.87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5       2       41       89.13        7.5       16.40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2       4       42       85.71        7.4       27.84 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9       3       41       89.13        7.4       23.86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2       2       43       86.00        7.4       20.04 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4       2       38       84.44        7.4       22.16      1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4       4       37       82.22        7.3       21.66      1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5       3       41       82.00        7.3       19.52 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1       3       34       77.27        7.2       21.06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0       4       43       91.49        7.1       24.39      1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7       4       45       91.84        7.1       19.80 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TEC       *       46       86.79        7.0       18.58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 3       44       91.67        7.0       16.80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6       3       39       88.64        6.9       21.56  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02-0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OC       *       45       86.54        6.8       23.10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3       4       46       86.79        6.8       29.38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AT       *       51       94.44        6.5       20.67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KES       *       47       92.16        5.8       22.96 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1962       87.94        7.7       18.32      11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Note:  Uprooted trees have been deleted from the analys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316" w:right="446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02-0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b/>
          <w:spacing w:val="-3"/>
        </w:rPr>
        <w:t>Percent of Trees Uprooted by Fami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(calculated as a percent of 54 tre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Uproo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06        4         2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22        2   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86        3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1        3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40        2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71        3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4        2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99        4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04        4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69        3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0        3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5        2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56        2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78        4         1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10        4         1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11        4         1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74        3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08        3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2        3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91        4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01        4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78        3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82        3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3        3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67        4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92        4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75        3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87        3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7        2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8        2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23        2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49        2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52        2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54        2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88        4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84        4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98        4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05        4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KES        *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76        3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41        2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43        2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OOC        *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6        2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03        4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TEC        *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73        3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35        2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83        4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PAT        *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6-02-03D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b/>
          <w:spacing w:val="-3"/>
        </w:rPr>
        <w:t>Percent of Trees Uprooted by 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(calculated as a percent of 54 tre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</w:t>
      </w:r>
      <w:r>
        <w:rPr>
          <w:spacing w:val="-3"/>
          <w:u w:val="single"/>
        </w:rPr>
        <w:t>Uproo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(3)    San Francisco, Honduras          10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(4)    Villa Santa, Honduras            10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(2)    San Esteban, Honduras             9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ntrol (KES)           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ntrol (OOC)           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ntrol (TEC)           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ntrol (PAT)           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316" w:right="4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02-0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b/>
          <w:spacing w:val="-3"/>
        </w:rPr>
        <w:t>Percent of Trees Uprooted by Fami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(calculated as a percent of the surviving tre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Uproo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469         3          49         90.74       16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471         3          46         85.19       19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473         3          48         88.89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474         3          50         92.59       1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475         3          45         83.33        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476         3          45         83.33        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478         3          49         90.74       10.2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482         3          46         85.19       10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486         3          49         90.74       20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487         3          44         81.48        9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08         3          47         87.04       12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10         3          48         88.89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11         3          44         81.48       22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12         3          51         94.44       1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13         3          46         85.19       10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14         2          47         87.04       19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15         2          49         90.74       16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16         2          49         90.74        2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17         2          48         88.89        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518         2          47         87.04        8.5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22         2          48         88.89       2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23         2          52         96.30        7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35         2          52         96.30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40         2          49         90.74       20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41         2          51         94.44        3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43         2          49         90.74        4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49         2          48         88.89        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552         2          47         87.04        8.5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54         2          50         92.59        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56         2          52         96.30       15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67         4          50         92.59       1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78         4          48         88.89       14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83         4          50         92.59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84         4          43         79.63        6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88         4          51         94.44        7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91         4          48         88.89       1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92         4          47         87.04       10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98         4          49         90.74        6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99         4          49         90.74       18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601         4          49         90.74       12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603         4          47         87.04        2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604         4          46         85.19       19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605         4          50         92.59        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606         4          47         87.04       29.7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610         4          50         92.59       1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611         4          46         85.19       15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6        99          47         87.04        2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7        99          51         92.73        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8        99          51         94.44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       99          46         86.79        4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6-02-03D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b/>
          <w:spacing w:val="-3"/>
        </w:rPr>
        <w:t>Percent of Trees Uprooted by 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(calculated as a percent of the surviving tre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Percent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Uproo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                          738        91.11      10.2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                          770        89.12      11.55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                          707        87.28      12.44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6                           47        87.04       2.12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9                           46        86.79       4.34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8                           51        94.44       0.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7                           51        92.73       5.88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???????       |   ???????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 xml:space="preserve">|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rFonts w:eastAsia="Wingdings" w:cs="Wingdings" w:ascii="Wingdings" w:hAnsi="Wingdings"/>
          <w:spacing w:val="-3"/>
        </w:rPr>
        <w:t>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662       90.19       7.8        16.90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681       87.87       7.7        20.30      1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619       85.73       7.6        17.37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TEC = 996           46       86.79       7.0        18.58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OC = 999           45       86.54       6.8        23.10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AT = 998           51       94.44       6.5        20.67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KES = 997           47       92.16       5.8        22.96 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BS          N    PERC_SRV    MEANHT        CV    MEANDBH    PERC_U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        2215      89.17      7.5       20.95      11.3     11.42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316" w:right="44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0:00Z</dcterms:created>
  <dc:creator>CAMCORE</dc:creator>
  <dc:description/>
  <dc:language>en-US</dc:language>
  <cp:lastModifiedBy>CAMCORE</cp:lastModifiedBy>
  <dcterms:modified xsi:type="dcterms:W3CDTF">2001-03-16T23:30:00Z</dcterms:modified>
  <cp:revision>2</cp:revision>
  <dc:subject/>
  <dc:title/>
</cp:coreProperties>
</file>