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5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0.00952973       0.4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7         0.14477332       8.3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55         0.13697040       1.3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9         0.51204160       5.5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92         0.73847763       0.8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367         5.1016637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878         6.65055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9485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8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0.10363     296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0.10198     467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      0.10026     603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C        0.09737      52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C        0.09222     661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D     C        0.08794      51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D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C        0.08584     703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D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D              0.07564      46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Rodhe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Height 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2    5    49    90.74    12.6    14.82   18.2    0.13033     0.00     2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63    7    50    92.59    12.4    19.69   18.3    0.12889     4.00     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4    2    53    98.15    13.4    25.22   17.4    0.12564    13.21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    1    52    96.30    11.6    28.68   18.5    0.12520    25.00     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2    2    51    94.44    13.1    26.90   17.2    0.11929    13.73     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4    7    53    98.15    10.6    29.31   18.5    0.11677    11.32    1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65    7    54   100.00    11.7    29.64   17.8    0.11442    11.11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0    7    53    98.15    12.2    24.23   17.0    0.11338    13.21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9    2    54   100.00    10.6    32.50   17.8    0.11017    31.48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    1    52    96.30    12.2    24.27   16.8    0.10541    26.92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3    3    49    90.74    12.2    23.83   16.7    0.10470    16.33     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2    2    53    98.15    12.3    20.95   16.6    0.10458    13.21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6    1    53    98.15    11.5    25.52   16.7    0.10442    13.21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1    52    96.30    10.1    28.88   17.8    0.10307    51.92     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46    7    50    92.59    11.3    27.30   17.0    0.10200    26.00     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    1    49    90.74    10.7    22.26   17.2    0.10192    22.45     2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0    3    52    96.30    11.5    25.18   16.7    0.10154    19.23     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0    5    53    98.15    11.4    17.02   16.9    0.10150     9.43     7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26    5    48    88.89    11.7    27.75   16.6    0.10087    22.92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    1    49    90.74     9.9    32.23   17.9    0.10038    44.90     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8    2    53    98.15    11.7    23.75   16.4    0.09934    24.53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2    5    50    92.59    10.7    22.54   17.0    0.09860    14.00     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42    7    47    87.04    11.8    29.08   16.0    0.09855     6.38     4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5    2    51    94.44    11.5    31.85   16.5    0.09829    23.53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21    5    46    85.19    11.3    29.24   16.5    0.09812    19.57     4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62    7    51    94.44    10.1    37.31   17.5    0.09782    29.41     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*    52    96.30    11.2    19.71   16.2    0.09737     0.00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2    7    54   100.00    10.9    35.53   16.7    0.09597    24.07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8    3    52    96.30    11.2    28.84   16.6    0.09479    28.85     3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    1    52    96.30     9.9    32.91   17.2    0.09445    40.38     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5    2    48    88.89    11.1    26.46   16.5    0.09376    20.83     6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3    5    50    92.59    10.8    31.99   16.5    0.09244    16.00     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0    3    51    94.44    11.4    36.60   15.8    0.09089    29.41     3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7    3    47    92.16    10.3    25.81   16.5    0.08840     7.84     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7    *    51    94.44    10.2    19.97   16.5    0.08794    61.22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9    3    53    98.15    10.5    28.47   16.1    0.08662    37.74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7    2    53    98.15    10.8    31.23   15.7    0.08607    33.96     5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4    3    50    92.59    11.0    26.47   15.3    0.08540    14.00     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4    7    45    83.33     9.3    40.12   16.9    0.08503    31.11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    1    51    94.44    10.6    26.02   15.9    0.08499    19.61     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7    1    52    96.30    10.0    33.32   16.3    0.08496    42.31     3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Height 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7    3    53    98.15     9.4    41.61   16.8    0.08485    52.83     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6    7    49    90.74    10.1    30.22   16.1    0.08472    28.57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8    7    53    98.15     9.8    29.29   16.1    0.08320    16.98     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0    3    50    92.59    10.4    30.92   15.7    0.08293    36.00     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5    3    50    92.59    11.2    29.15   15.3    0.08285    26.00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9    3    50    92.59    10.7    30.60   15.6    0.08261    26.00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7    2    51    94.44    11.0    31.27   14.7    0.07937    31.37     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9    1    51    94.44    10.6    36.92   15.3    0.07645    37.25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61    7    44    81.48     9.7    33.28   15.5    0.07604    31.82     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5    3    51    94.44    10.1    28.21   14.9    0.07565    43.14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8    *    46    95.83    10.0    15.71   15.3    0.07564     0.00     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3    1    51    94.44    10.3    34.66   15.1    0.07463    19.61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1    1    49    90.74    10.0    30.59   14.9    0.07336    32.65     2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51    3    51    94.44    10.3    28.93   15.1    0.07234    31.37     0.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7    1    48    88.89     8.3    42.16   15.6    0.06655    66.67     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3    3    44    81.48     9.5    34.30   14.8    0.06575    45.45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2730    93.72    11.0    30.21   16.5    0.09526    26.43     3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Height  C. V.  D.B.H.   Volume    % Die-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%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Back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 Top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296   91.36   11.4   24.69   16.9    0.10363    13.51    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467   96.09   11.7   28.74   16.5    0.10198    22.91    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603   93.06   10.9   31.22   17.0    0.10026    19.24    4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9            52   96.30   11.2   19.71   16.2    0.09737     0.00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        661   94.16   10.4   31.47   16.6    0.09222    33.89    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7            51   94.44   10.2   19.97   16.5    0.08794     7.84    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703   93.36   10.7   30.55   15.9    0.08584    33.33    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8            46   95.83   10.0   15.71   15.3    0.07564     0.00    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6:00Z</dcterms:created>
  <dc:creator>CAMCORE</dc:creator>
  <dc:description/>
  <dc:language>en-US</dc:language>
  <cp:lastModifiedBy>CAMCORE</cp:lastModifiedBy>
  <dcterms:modified xsi:type="dcterms:W3CDTF">2001-03-16T23:26:00Z</dcterms:modified>
  <cp:revision>2</cp:revision>
  <dc:subject/>
  <dc:title/>
</cp:coreProperties>
</file>