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1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guacla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4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8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 0.01299172       2.22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10         0.19293677      26.37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80         0.05852352       0.72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42         0.26202990       6.13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336         0.34203752       1.09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2194         2.05842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670         2.9413755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762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45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1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  0.08057     400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 0.07275     149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 0.07272     202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 0.07120     500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       B           0.06863     419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       D           0.06351     457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E       D           0.06263      53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E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E       D           0.06115      52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E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       F           0.05706     151      Monte Cr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F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F           0.05324     133      Cienega de Le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G           0.04697     155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Sa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1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8     7      53      98.15     10.9     13.72       17.5      0.105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5     7      49      90.74     11.0     11.78       16.7      0.094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89     2      48      88.89      9.7     11.74       16.5      0.0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80     2      51      94.44     10.5     14.84       15.9      0.082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2     7      52      96.30     10.0     15.50       16.0      0.08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     1      53      98.15     10.6      9.24       15.7      0.081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0     7      51      94.44     10.3     14.75       15.7      0.080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6     2      53      98.15     10.0     15.03       15.8      0.078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0     3      52      96.30     11.0     14.64       15.0      0.078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74     8      50      92.59      9.9     16.44       15.7      0.077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7     5      51      94.44      9.7     14.97       15.9      0.077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2     1      54     100.00     10.5     11.26       15.3      0.076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0     5      51      94.44     10.2     13.98       15.5      0.076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2     5      49      90.74     10.0     18.49       15.6      0.076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85     2      50      92.59     10.6     14.11       15.2      0.075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82     8      48      88.89      9.8     13.98       15.6      0.075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8     7      47      87.04     10.6     13.72       15.1      0.075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7     3      52      96.30      9.7     15.90       15.7      0.075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8     1      50      92.59     10.4     12.29       15.0      0.074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88     2      51      94.44      9.6     13.78       15.7      0.074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3     3      50      92.59     10.1     15.72       15.1      0.073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1     7      50      92.59     10.1     15.57       15.0      0.073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4     7      50      92.59     10.0     16.00       14.8      0.070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3     1      53      98.15     10.1     15.32       14.5      0.07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6    10      43      79.63      9.3     12.33       15.1      0.069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0     3      51      94.44     10.7     13.28       14.3      0.068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9     1      53      98.15      9.7     15.23       14.9      0.068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0     1      50      92.59      9.8     12.95       14.8      0.068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83     2      49      90.74     10.2     12.96       14.6      0.068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8     2      49      90.74      9.9     13.13       14.7      0.067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7     2      50      92.59      9.5     11.61       15.1      0.066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6     3      52      96.30      9.8     22.02       14.5      0.065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85     8      51      94.44     10.4     11.92       14.2      0.065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     1      54     100.00      9.5     16.29       14.7      0.063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5     2      49      90.74      9.7     17.50       14.1      0.062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 53      98.15      9.1     13.07       14.7      0.062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1     7      48      88.89     10.2     12.09       13.8      0.061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7     *      52      96.30      8.4     11.02       15.1      0.061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8     3      53      98.15      9.6     17.80       14.1      0.06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2     5      51      94.44     10.3     16.71       13.7      0.06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8    13      47      87.04      9.7     17.92       14.1      0.05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4     3      52      96.30      9.6     15.28       13.8      0.058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1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3    13      50      92.59      9.7     19.53       13.7      0.056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3    13      54     100.00     10.0     15.63       13.3      0.055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97    11      54     100.00      8.8     15.36       13.7      0.05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6     2      50      92.59      9.6     13.64       13.0      0.05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5    11      49      90.74      8.7     15.24       13.2      0.05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1    10      44      81.48      8.7     17.75       13.1      0.049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2     3      45      83.33      9.5     16.37       12.5      0.047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     1      52      96.30      8.9     18.61       12.6      0.045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8    10      46      85.19      8.7     17.62       12.1      0.04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1     3      50      92.59      8.9     18.02       12.1      0.040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3    11      52      96.30      8.0     17.00       12.1      0.037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2566      93.17      9.9     16.24       14.6      0.067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Altamiran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Cienega de Leo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1 = Coapil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3 = Monte Crist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                 400      92.59     10.4     14.49     15.6    0.080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                 149      91.98     10.0     14.30     15.2    0.072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                 202      93.52     10.0     16.14     15.2    0.072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                500      92.59      9.9     14.30     15.1    0.071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                419      96.99      9.9     14.82     14.7    0.068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                457      94.03      9.9     17.55     14.1    0.063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8                  53      98.15      9.1     13.07     14.7    0.062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7                  52      96.30      8.4     11.02     15.1    0.061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                 151      93.21      9.8     17.62     13.7    0.057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                 133      82.10      8.9     16.24     13.4    0.053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1                 155      95.68      8.5     16.35     13.0    0.046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5:00Z</dcterms:created>
  <dc:creator>CAMCORE</dc:creator>
  <dc:description/>
  <dc:language>en-US</dc:language>
  <cp:lastModifiedBy>CAMCORE</cp:lastModifiedBy>
  <dcterms:modified xsi:type="dcterms:W3CDTF">2001-03-16T23:25:00Z</dcterms:modified>
  <cp:revision>2</cp:revision>
  <dc:subject/>
  <dc:title/>
</cp:coreProperties>
</file>