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2A4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       REP                   8         1.86978984       1.9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10.63594621      15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  5.64211635       2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7         5.81270088       3.1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86        14.26473178       1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599        57.265705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984        97.106803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50 m                           3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0.69     12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0.66      54 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0.53     388 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0.53     396 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0.48     174 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  0.45     528 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  0.42     323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122        99.19       0.69      2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66      2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6        18           5        83.33       0.66      2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4        18          52        96.30       0.63      38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1        18          48        88.89       0.62      3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5        10          50        92.59       0.61      39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2        10          48        92.31       0.60      37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3        10          52        96.30       0.56      43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6        21          49        90.74       0.56      40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2        21          45        83.33       0.56      45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1        22          49        90.74       0.54      3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7        10          49        90.74       0.54      34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2        10          50        92.59       0.54      56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9        18          45        86.54       0.53      4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9        18          50        92.59       0.52      4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4        18          53        98.15       0.51      51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1        10          47        87.04       0.49      57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7        21          50        92.59       0.49      3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3        18          45        83.33       0.48      3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8        22          43        79.63       0.48      4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0        22          40        74.07       0.48      3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1         5          39        72.22       0.47      36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7         5          33        76.74       0.47      4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0        21          45        83.33       0.47      44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2         5          44        81.48       0.46      5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3        21          44        81.48       0.46      39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2        18          50        92.59       0.46      45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6        10          44        81.48       0.46      40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8        21          46        85.19       0.45      3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8        10          48        88.89       0.45      3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8        18          48        88.89       0.45      38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6         5          32        59.26       0.44      46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4        21          47        78.33       0.43      49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8        21          42        80.77       0.43      3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 5          36        72.00       0.41      42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3         5          40        74.07       0.40      38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7        22          42        77.78       0.40      42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7        21          43        79.63       0.39      4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 5          32        59.26       0.39      4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 5          41        75.93       0.39      41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6        21          44        81.48       0.37      43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2         5          26        48.15       0.36      2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4        21          34        70.83       0.35      39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8        21          39        72.22       0.33      3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 1809       82.26       0.48      4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122       99.19        0.7      2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  100.0        0.7      2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                388       90.23        0.5      45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8                396       90.83        0.5      4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2                174       80.56        0.5      40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1                528       81.73        0.4      44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                323       68.58        0.4      43.41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24:00Z</dcterms:created>
  <dc:creator>CAMCORE</dc:creator>
  <dc:description/>
  <dc:language>en-US</dc:language>
  <cp:lastModifiedBy>CAMCORE</cp:lastModifiedBy>
  <dcterms:modified xsi:type="dcterms:W3CDTF">2001-03-16T23:24:00Z</dcterms:modified>
  <cp:revision>2</cp:revision>
  <dc:subject/>
  <dc:title/>
</cp:coreProperties>
</file>