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2B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10-32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SAFR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Entabeni J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y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  8        61.71396023       3.72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   8        36.60013310       2.21  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PROV             64       132.55977244       2.11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FAM(PROV)            40        61.07747249       1.55  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FAM(PROV)       313       307.59356917       1.88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 1381       722.36400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 1814      1429.450721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4.06 m                           17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2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A            4.20      533      Cha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A            4.19      339      El Carriz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B       A            4.00      388      Rancho Nue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B       A            3.96      360      Juqui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B       A            3.93       42    * Control 99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B       A            3.91       36    * Control 99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B       A            3.72       42    * Control 99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B       A            3.66       33    * Control 996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B                    3.50       42    * Control 995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comm cont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eed orch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eed orch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comm control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comm control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2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08      12       35        79.55        4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8.56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09      12       36        80.00        4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84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50      10       39        86.67        4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57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65      10       34        77.27        4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1.28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59      10       40        81.63        4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29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77      10       35        79.55        4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13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85      18       41        78.85        4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32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58      10       35        77.78        4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40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04      12       33        71.74        4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53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10      12       32        76.19        4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03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7      12       27        64.29        4.3      16.53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31      14       39        81.25        4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75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87      18       34        75.56        4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25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71      10       42        84.00        4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84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00      18       35        81.40        4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88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9      18       40        85.11        4.2      19.81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3      10       39        82.98        4.2      19.65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3      10       44        88.00        4.1      25.74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3      10       40        78.43        4.1      21.46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1      18       45        91.84        4.1      22.46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6      10       43        86.00        4.1      20.71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9      14       43        86.00        4.1      16.47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5      12       44        89.80        4.1      16.18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7      10       36        76.60        4.1      20.90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6      10       35        87.50        4.1      20.18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6      18       39        86.67        4.1      17.34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6      14       38        80.85        4.0      20.74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6      12       25        69.44        4.0      27.48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2      14       38        80.85        4.0      18.25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7      12       37        74.00        4.0      20.92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4      14       33        75.00        4.0      20.26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1      12       39        79.59        4.0      17.77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75      10       38        82.61        4.0      21.97       5.6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42        84.00        3.9      22.61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9      14       36        70.59        3.9      19.89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36        72.00        3.9      21.32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5      14       33        63.46        3.9      21.77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3      18       37        74.00        3.8      21.61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7      10       33        75.00        3.8      22.09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3      14       41        80.39        3.8      21.11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40      14       26        57.78        3.8      19.87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2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7       *       42        84.00        3.7      26.14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1      18       42        93.33        3.7      18.31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8      14       33        68.75        3.7      26.23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6       *       33        70.21        3.7      21.98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4      18       43        87.76        3.6      21.77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9      18       32        74.42        3.6      33.42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0      12       31        70.45        3.6      29.40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5       *       42        91.30        3.5      17.55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1620        79.02        4.1      21.64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 xml:space="preserve">The overall values do not include control lots. 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( α=.05 ) than         the average of control lots 996 and 997 as determined by a Dunnett's one sided t-test. 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 indicates that the family mean         is significantly better ( α=.05 ) than the average of control lots 998 and 999 as determined a Dunnett's one sided t-test.        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10 = Chan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2 = El Carriz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4 = Juqui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8 = Rancho Nuev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20:00Z</dcterms:created>
  <dc:creator>CAMCORE</dc:creator>
  <dc:description/>
  <dc:language>en-US</dc:language>
  <cp:lastModifiedBy>CAMCORE</cp:lastModifiedBy>
  <dcterms:modified xsi:type="dcterms:W3CDTF">2001-03-16T23:20:00Z</dcterms:modified>
  <cp:revision>2</cp:revision>
  <dc:subject/>
  <dc:title>                                                                13-10-32B1</dc:title>
</cp:coreProperties>
</file>