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0-32A3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3-10-32A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SAFR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Ceylon F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4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1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59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152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April 19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March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                   8        33.10735714       5.78 **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PROV                  8        36.30602323       6.34 **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*PROV             61        43.68374236       1.22 n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FAM(PROV)            30        35.21635419       1.99 **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*FAM(PROV)       208       122.46129751       1.55 **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   844       321.148333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 1159       634.902198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4.04 m                            15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0-32A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A             4.19     138       Cha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A             4.14     226       El Carriz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A             4.13     369       Juqui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B        A             4.06     246       Rancho Nuev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B        C             3.82      32     * Control 99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C             3.75      37     * Control 999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D        C             3.66      39     * Control 997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D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D        E             3.43      40     * Control 995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E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E             3.34      33     * Control 996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10 = Chanal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2 = El Carrizal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4 = Juquil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8 = Rancho Nuev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* Control lots:  99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commercial control, R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seed orchard, R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ab/>
        <w:t xml:space="preserve">         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seed orchard, R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ab/>
        <w:t xml:space="preserve">  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commercial control, R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commercial control, R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0-32A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 xml:space="preserve">Prov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31        14       43        79.63       4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12.80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13        12       12        22.22       4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23.26 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85        18       17        31.48       4.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13.44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08        12       27        50.00       4.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19.46 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34        14       31        57.41       4.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14.78 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83        18       30        55.56       4.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15.66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14        12       30        55.56       4.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16.11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71        10       27        50.00       4.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18.14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77        10       29        53.70       4.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8.26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57        10       22        40.74       4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3.77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89        18       25        46.30       4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3.44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75        10       33        61.11       4.2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14.85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10        12       28        51.85       4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5.94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81        18       32        59.26       4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1.76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35        14       41        75.93       4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4.00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26        14       34        62.96       4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7.84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24        14       40        74.07       4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4.66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23        14       37        68.52       4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6.40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05        12       23        42.59       4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5.81       5.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40        14       36        66.67       4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6.07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09        12       27        50.00       4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1.52 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92        18       18        33.33       4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0.58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80        18       15        27.78       4.0       21.72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63        10       27        50.00       4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4.92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11        12       33        61.11       4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1.64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96        18       29        53.70       4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3.11       4.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91        18       29        53.70       4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4.32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20        12       30        55.56       4.0       19.25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32        14       34        62.96       3.9       15.93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39        14       29        53.70       3.8       29.65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38        14       44        81.48       3.8       21.36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8         *       32        59.26       3.8       15.27 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94        18       31        57.41       3.8       13.82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9         *       37        68.52       3.7       24.90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7         *       39        72.22       3.7       22.59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82        18       20        37.04       3.6       15.42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07        12       16        29.63       3.6       20.21 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5         *       40        74.07       3.4       18.08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6         *       33        61.11       3.3       15.70       4.6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      979        53.32       4.1       17.24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       </w:t>
      </w:r>
      <w:r>
        <w:rPr>
          <w:spacing w:val="-1"/>
          <w:sz w:val="14"/>
        </w:rPr>
        <w:t xml:space="preserve">The overall values do not include control lots. 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( α=.05 ) than       the average of control lots 996 and 997 as determined by a Dunnett's one sided t-test. 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      significantly better ( α=.05 ) than the average of control lots 998 and 999 as determined by a Dunnett's one sided t-test.        No symbol indicates that there is no significant difference between the control and the family mean.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3:20:00Z</dcterms:created>
  <dc:creator>CAMCORE</dc:creator>
  <dc:description/>
  <dc:language>en-US</dc:language>
  <cp:lastModifiedBy>CAMCORE</cp:lastModifiedBy>
  <dcterms:modified xsi:type="dcterms:W3CDTF">2001-03-16T23:20:00Z</dcterms:modified>
  <cp:revision>2</cp:revision>
  <dc:subject/>
  <dc:title>                                                                13-10-32A3</dc:title>
</cp:coreProperties>
</file>