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endriksdal B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7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8.06532244       1.2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29.60426475       4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3        52.95339090       1.9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26        15.71759842       1.4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18        50.82195774       0.8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324       170.120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547       353.5495438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3.60 m                           20.1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3.98      90 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83      74 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 3.80      81 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     3.60      37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     3.42      45     * Control 9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     3.40      45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C             3.40      87      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     3.30      45     * Control 9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     3.19      44     * Control 99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 C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P = La Paz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VS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MPR = Mt. Pine.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Prov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32      VS      15        27.78        4.3      10.9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4       C      10        20.00        4.2      13.0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5        MPR      10        19.23        4.1      13.6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45       C       5        10.20        4.1      12.2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3       VS      20        38.46        4.1      21.0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2       VS      13        25.49        4.0      20.0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8        MPR       6        12.24        4.0      15.1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6        MPR      12        23.53        4.0      17.4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30      VS       9        17.31        4.0      17.6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34       C      17        32.08        3.9      28.44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1        MPR       9        17.31        3.9      14.4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24       C       8        14.81        3.9      11.8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9      VS      15        28.85        3.9      29.24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3       C      14        26.92        3.9      22.0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  MPR       9        17.31        3.9      20.9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3        MPR      12        22.64        3.8      19.2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5       LP      12        23.08        3.7      28.2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*       37        68.52        3.6      22.3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11      VS      13        24.53        3.6      17.7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2       LP      10        18.52        3.6      29.3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39      LP      12        24.00        3.6      23.6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42       C       8        15.38        3.5      18.8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31       C      10        19.61        3.5      20.3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/83/8       VS       5         9.62        3.5      28.5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1       LP      16        31.37        3.4      25.4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2        MPR      10        20.83        3.4      17.4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   *      45        83.33        3.4      15.4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/83/3       LP      12        23.53        3.4      23.15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   *      45        83.33        3.4      22.0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   *      45        83.33        3.3      17.73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/83/16       C       9        16.98        3.3      19.0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7        MPR       6        11.54        3.3      24.6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/83/4        LP      12        22.22        3.2      35.0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   *      44        83.02        3.2      17.4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/83/20       LP      13        25.49        2.9      31.98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  332        21.39        3.7      22.85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0-31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Note: Culmi, La Paz and Villa Santa are seeds received from an Oxf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983 collection.  The family numbers are Oxford's, not CAMCORE'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his test was established under Project 13 before the distin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between high and low elevation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</w:t>
      </w:r>
      <w:r>
        <w:rPr>
          <w:spacing w:val="-3"/>
        </w:rPr>
        <w:t>. was made.  Villa S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ulmi and Mt. Pine Ridge are low elevation sources, La Paz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high elevation sou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3-10-31A2     </w:t>
      </w: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 2        15        27.78        4.3      10.9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 3        10        20.00        4.2      13.0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5        4        10        19.23        4.1      13.6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5        3         5        10.20        4.1      12.2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3        2        20        38.46        4.1      21.0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        2        13        25.49        4.0      20.0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8        4         6        12.24        4.0      15.1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6        4        12        23.53        4.0      17.4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 2         9        17.31        4.0      17.6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 3        17        32.08        3.9      28.44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1        4         9        17.31        3.9      14.4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 3         8        14.81        3.9      11.8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 2        15        28.85        3.9      29.24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 3        14        26.92        3.9      22.0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  4         9        17.31        3.9      20.9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3        4        12        22.64        3.8      19.2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 1        12        23.08        3.7      28.2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99        37        68.52        3.6      22.3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 2        13        24.53        3.6      17.77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        1        10        18.52        3.6      29.3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  1        12        24.00        3.6      23.6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 3         8        15.38        3.5      18.8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 3        10        19.61        3.5      20.3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 2         5         9.62        3.5      28.5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  1        16        31.37        3.4      25.4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2        4        10        20.83        3.4      17.4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99        45        83.33        3.4      15.4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        1        12        23.53        3.4      23.15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99        45        83.33        3.4      22.0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99        45        83.33        3.3      17.73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 3         9        16.98        3.3      19.0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07        4         6        11.54        3.3      24.6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 1        12        22.22        3.2      35.0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99        44        83.02        3.2      17.4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 1        13        25.49        2.9      31.98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= Villa Santa      90       24.59        4.0       20.9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= M. P. R.         74       18.09        3.8       18.1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= Culmi            81       19.57        3.8       21.13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37       68.52        3.6       22.3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45       83.33        3.4       15.4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45       83.33        3.4       22.0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= La Paz           87       23.97        3.4       28.04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45       83.33        3.3       17.73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44       83.02        3.2       17.44       4.8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9:00Z</dcterms:created>
  <dc:creator>CAMCORE</dc:creator>
  <dc:description/>
  <dc:language>en-US</dc:language>
  <cp:lastModifiedBy>CAMCORE</cp:lastModifiedBy>
  <dcterms:modified xsi:type="dcterms:W3CDTF">2001-03-16T23:19:00Z</dcterms:modified>
  <cp:revision>2</cp:revision>
  <dc:subject/>
  <dc:title/>
</cp:coreProperties>
</file>