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b/>
          <w:spacing w:val="-3"/>
        </w:rPr>
        <w:t>ANOVA AND MULTIPLE COMPARISO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OR PROVENANCE AND FAMILY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THREE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33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VALUE</w:t>
      </w:r>
      <w:r>
        <w:rPr>
          <w:spacing w:val="-3"/>
        </w:rPr>
        <w:t xml:space="preserve">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13.67496553      0.93  ns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7        53.91610095      4.17  **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55       101.61533317      3.83  **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45        48.46825515      2.23  **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50       168.99934015      1.55  **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937       603.16083334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402      1011.40029547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 Significant at p &lt; .05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C.V. (%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.93 m                           19.0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PROVENANCE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THREE YEAR PROVENANCE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3.21      45     * Control 99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3.04     557       Rancho Nuevo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3.00     739       Chan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  2.91      42     * Control 995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2.84     435       El Carriz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 2.82     511       Juqui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  2.80      47     * Control 996 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  1.71      27     * Control 994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02-3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1      18       44       81.48        3.3       17.30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2      18       40       74.07        3.3       18.1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2      18       43       79.63        3.2       15.7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5       83.33        3.2       17.8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53       98.15        3.2       20.8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51       94.44        3.2       15.23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8      18       50       92.59        3.2       11.07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7      18       41       75.93        3.2       20.24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18       46       85.19        3.2       14.49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1      10       52       96.30        3.2       13.73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9      18       45       83.33        3.1       19.98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43       79.63        3.1       18.42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8      18       42       77.78        3.0       19.22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48       88.89        3.0       16.2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4      10       50       92.59        3.0       17.82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4      10       46       85.19        3.0       21.27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0      14       49       90.74        3.0       22.06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6      18       45       83.33        3.0       17.70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7      14       47       87.04        3.0       19.50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8      14       51       94.44        3.0       24.8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4      10       58       96.67        3.0       22.41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49       90.74        3.0       18.3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2      12       46       85.19        3.0       17.6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6      10       50       92.59        3.0       23.25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4      12       50       92.59        3.0       16.28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0      10       53       98.15        3.0       18.49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51       94.44        2.9       17.83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2      14       47       87.04        2.9       24.33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2       77.78        2.9       21.92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44       81.48        2.9       24.72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45       93.75        2.9       22.70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0      18       41       75.93        2.9       23.58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3      14       41       75.93        2.9       20.53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3      12       51       94.44        2.9       22.3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1      14       45       83.33        2.8       19.99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3      12       46       85.19        2.8       24.73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1      12       44       81.48        2.8       16.62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42       77.78        2.8       25.48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7       87.04        2.8       23.76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2      14       43       79.63        2.8       20.08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8      18       43       79.63        2.8       28.34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6      12       51       94.44        2.8       19.01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9      12       54      100.00        2.7       23.37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49       90.74        2.7       25.53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5      14       49       90.74        2.7       26.60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3      18       43       79.63        2.7       25.91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48       88.89        2.7       21.26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4      14       46       85.19        2.7       26.21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0      10       44       81.48        2.7       27.51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2      18       38       70.37        2.7       26.44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0      14       45       83.33        2.5       32.07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4       *       27       50.00        1.7       40.72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2242       86.50        2.9       21.60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5      83.33        3.2       17.89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557      78.67        3.0       21.0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739      91.92        3.0       19.9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42      77.78        2.9       21.9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435      89.51        2.8       21.35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                511      86.03        2.8       23.87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47      87.04        2.8       23.7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4                 27      50.00        1.7       40.72       1.8</w:t>
      </w:r>
    </w:p>
    <w:sectPr>
      <w:type w:val="nextPage"/>
      <w:pgSz w:w="12240" w:h="15840"/>
      <w:pgMar w:left="316" w:right="446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5:00Z</dcterms:created>
  <dc:creator>CAMCORE</dc:creator>
  <dc:description/>
  <dc:language>en-US</dc:language>
  <cp:lastModifiedBy>CAMCORE</cp:lastModifiedBy>
  <dcterms:modified xsi:type="dcterms:W3CDTF">2001-03-16T23:15:00Z</dcterms:modified>
  <cp:revision>2</cp:revision>
  <dc:subject/>
  <dc:title>                                 C A M C O R E</dc:title>
</cp:coreProperties>
</file>