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b/>
          <w:spacing w:val="-3"/>
        </w:rPr>
        <w:t>ANOVA AND MULTIPLE COMPARISON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FOR PROVENANCE AND FAMILY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THREE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32D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7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26.68490267        3.69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114.09199237       15.79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53       47.87951972        2.41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2       60.62710005        3.85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317      118.91868516        1.40 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2066       553.48885985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 2494       957.82496072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* Significant at p &lt; .05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C.V. (%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30 m                          15.70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PROVENANCE  *****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WALLER</w:t>
        <w:noBreakHyphen/>
        <w:t>DUNCAN MULTIPLE COMPARISONS FOR THREE YEAR PROVENANCE HEIGH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        3.61      50     * Control 999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A                3.55     546       Rancho Nuevo</w:t>
        <w:tab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A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A     C          3.34     517       Juqui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A     C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A     C          3.31      55     * Control 996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    C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B           C          3.23     718       Chan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C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C          3.18     524       El Carrizal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      2.89      23     * Control 998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      2.87      24     * Control 995  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E                1.96      38     * Control 994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1      14       52        96.30       3.8       13.3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      18       54       100.00       3.8       17.17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0      18       53        98.15       3.8       16.3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18       54       100.00       3.7       17.6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0        92.59       3.6       14.93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18       52        96.30       3.6       17.3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18       54       100.00       3.5       15.7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54       100.00       3.5       15.4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8      12       58        96.67       3.5       12.93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7      18       53        98.15       3.5       16.0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5      18       54       100.00       3.5       17.5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0      12       53        98.15       3.5       12.7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5      10       54       100.00       3.5       15.42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1      18       54       100.00       3.4       15.42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52        96.30       3.4       17.85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6      14       51        94.44       3.4       19.3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9      14       53        98.15       3.4       15.7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5      14       52        96.30       3.4       12.2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7      14       52        96.30       3.3       14.5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55        91.67       3.3       15.43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10       53        98.15       3.3       18.38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3      10       50        92.59       3.3       17.9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9      18       54       100.00       3.3       15.02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9      14       52        96.30       3.3       18.27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7      10       54       100.00       3.3       16.50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53        98.15       3.3       15.24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3      14       53        98.15       3.3       18.2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      18       52        96.30       3.3       14.2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52        96.30       3.3       13.74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51        94.44       3.3       14.7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9      18       52        96.30       3.3       20.00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5      10       50        92.59       3.2       13.95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1      12       50        92.59       3.2       17.0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1      10       51        94.44       3.2       16.01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52        96.30       3.2       16.2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6      12       52        96.30       3.2       14.7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1      10       53        98.15       3.1       17.43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2      14       52        96.30       3.1       20.5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14       47        97.92       3.1       20.1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12       51        94.44       3.1       18.0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7      12       54       100.00       3.1       19.18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9      12       53        98.15       3.1       19.4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3-02-3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7      10       51        94.44       3.0       21.21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0      10       52        96.30       3.0       22.83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0      12       52        96.30       3.0       20.45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7      12       50        92.59       2.9       21.77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23        95.83       2.9       15.99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24       100.00       2.9       17.0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4       *       38        70.37       2.0       34.36       2.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2305        97.01       3.3       17.97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14:00Z</dcterms:created>
  <dc:creator>CAMCORE</dc:creator>
  <dc:description/>
  <dc:language>en-US</dc:language>
  <cp:lastModifiedBy>CAMCORE</cp:lastModifiedBy>
  <dcterms:modified xsi:type="dcterms:W3CDTF">2001-03-16T23:14:00Z</dcterms:modified>
  <cp:revision>2</cp:revision>
  <dc:subject/>
  <dc:title>                                 C A M C O R E</dc:title>
</cp:coreProperties>
</file>