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2-15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Februar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316" w:right="446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*7            64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*3            97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*3           106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*3           112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288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293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298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303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305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40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59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0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2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3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4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5  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6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7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8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69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70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71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72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73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374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2-15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1)   Barillas, Guatemala           43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*(3)   La Libertad, Mexico           4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5)   Larrainzar, Mexico            6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*(7)   Pueblo Nuevo, Mexico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5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49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6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52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50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4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32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* Genetic control lots:  97, 106, 112 = La Libert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316" w:right="4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</w:r>
    </w:p>
    <w:p>
      <w:pPr>
        <w:sectPr>
          <w:type w:val="continuous"/>
          <w:pgSz w:w="12240" w:h="15840"/>
          <w:pgMar w:left="316" w:right="4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316" w:right="44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739" w:leader="none"/>
        <w:tab w:val="right" w:pos="1147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3:00Z</dcterms:created>
  <dc:creator>CAMCORE</dc:creator>
  <dc:description/>
  <dc:language>en-US</dc:language>
  <cp:lastModifiedBy>CAMCORE</cp:lastModifiedBy>
  <dcterms:modified xsi:type="dcterms:W3CDTF">2001-03-16T23:13:00Z</dcterms:modified>
  <cp:revision>2</cp:revision>
  <dc:subject/>
  <dc:title/>
</cp:coreProperties>
</file>