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FAMILY MEA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RE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ONSERVATION BANK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11-03-01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aribae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Cartón de Venezue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Santo Tomá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1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0' 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6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5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30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287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July 19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July 19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</w:t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Thre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OW                   1         0.06275045       0.20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                  17        43.48160419       8.09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OW*FAM              14         4.42565054       0.56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ERROR               478       267.87394095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      510    315.7161643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3.80 m                           19.7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1-03-01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Mean 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Height 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1          37         92.50         4.2       18.52      6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9          21         52.50         4.1       17.78      6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2          34         85.00         4.0       17.68      5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3          34         82.93         4.0       21.88      5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5          17         85.00         4.0       22.36      5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0          37         90.24         3.9       16.28      5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7          39         97.50         3.9       19.48      6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8          23         57.50         3.9       18.43      5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4          15         75.00         3.9       18.80      6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6          39         97.50         3.9       12.18      6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1          19         47.50         3.8       23.11      5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5          33         82.50         3.7       22.47      5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6          28         70.00         3.7       22.51      5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2          27         69.23         3.7       23.24      5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3          34         85.00         3.6       19.57      5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4          35         87.50         3.5       20.84      5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9          28         70.00         3.2       18.44      5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8          11         55.00         2.6       21.54      3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OVERALL      511         77.31         3.8       20.72      5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All families are from the provenance of Queensland, Australi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* No control lots were used in this tes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316" w:right="446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23:11:00Z</dcterms:created>
  <dc:creator>CAMCORE</dc:creator>
  <dc:description/>
  <dc:language>en-US</dc:language>
  <cp:lastModifiedBy>CAMCORE</cp:lastModifiedBy>
  <dcterms:modified xsi:type="dcterms:W3CDTF">2001-03-16T23:11:00Z</dcterms:modified>
  <cp:revision>2</cp:revision>
  <dc:subject/>
  <dc:title/>
</cp:coreProperties>
</file>