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0-15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 W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ENIBR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Fazenda Primav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December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</w:r>
      <w:r>
        <w:rPr>
          <w:b/>
          <w:bCs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378.68446695      5.3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4         16.39787865      0.4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32        281.01701107      2.7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22        145.22501437      2.0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176        571.35069229      1.5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1058       2266.7816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rFonts w:eastAsia="Courier New" w:cs="Courier New"/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1300       3951.398508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5.36 m                           27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-15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The Waller-Duncan multiple comparison procedure shows no signific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optún             603       93.06        5.5      31.40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ntrol 999         44       81.48        5.4      35.05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Culmi              520       87.54        5.3      33.50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Guanaja             91       84.26        5.2      33.29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Zacapa              43       79.63        5.2      33.78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: 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. </w:t>
      </w:r>
      <w:r>
        <w:rPr>
          <w:spacing w:val="-3"/>
          <w:u w:val="single"/>
        </w:rPr>
        <w:t>hondurensis</w:t>
      </w:r>
      <w:r>
        <w:rPr>
          <w:spacing w:val="-3"/>
        </w:rPr>
        <w:t>, seed orchards, Aracru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-15-16A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b/>
          <w:bCs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9       4       50       92.59        6.1       31.52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8       4       51       94.44        6.0       32.02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4       4       50       92.59        5.8       26.82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2       5       50       92.59        5.8       34.53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1       4       50       92.59        5.7       28.74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0       5       45       83.33        5.6       28.91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7       5       50       92.59        5.6       35.06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       4       52       96.30        5.4       28.82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5       4       49       90.74        5.4       31.09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7       4       49       90.74        5.4       30.37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       4       50       92.59        5.4       31.34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6       5       43       79.63        5.4       31.47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2       4       48       88.89        5.4       32.23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4       81.48        5.4       35.05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0       4       50       92.59        5.3       35.02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8       5       52       96.30        5.3       31.77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5       5       52       96.30        5.3       31.22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3       3       44       81.48        5.3       35.76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2       3       47       87.04        5.2       31.17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9       8       43       79.63        5.2       33.78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9       5       37       68.52        5.2       33.55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2       5       47       87.04        5.2       33.63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3       5       50       92.59        5.1       29.78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0       4       53       98.15        5.0       29.37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2       5       51       94.44        4.7       39.75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9       4       51       94.44        4.6       31.87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5       5       43       79.63        4.6       34.14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rFonts w:eastAsia="Courier New" w:cs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257       89.53        5.4       32.48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rFonts w:eastAsia="Courier New" w:cs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  <w:szCs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3 = Guanaj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Poptú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 = Culmi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= Zacap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Note: Families from the provenance of Poptún are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 Dry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16:00Z</dcterms:created>
  <dc:creator>Lab Manager</dc:creator>
  <dc:description/>
  <dc:language>en-US</dc:language>
  <cp:lastModifiedBy>Lab Manager</cp:lastModifiedBy>
  <dcterms:modified xsi:type="dcterms:W3CDTF">2014-01-21T20:16:00Z</dcterms:modified>
  <cp:revision>2</cp:revision>
  <dc:subject/>
  <dc:title/>
</cp:coreProperties>
</file>