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0-15-1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- W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ENIBRA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December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March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 1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11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35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40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50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51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54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57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59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6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69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72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352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353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553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55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569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572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576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580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585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587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592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595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60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8           649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9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0-15-1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3)  Guanaja, Honduras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4)  Poptún, Guatemala             96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5)  Culmi, Honduras               94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8)  Zacapa, Honduras   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*   Control 999        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  90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  96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  96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  97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: 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var. </w:t>
      </w:r>
      <w:r>
        <w:rPr>
          <w:spacing w:val="-3"/>
          <w:u w:val="single"/>
        </w:rPr>
        <w:t>hondurensis</w:t>
      </w:r>
      <w:r>
        <w:rPr>
          <w:spacing w:val="-3"/>
        </w:rPr>
        <w:t>, seed orchards, Aracru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Note: Families from the provenance of Poptún are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- Dry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09:00Z</dcterms:created>
  <dc:creator>CAMCORE</dc:creator>
  <dc:description/>
  <dc:language>en-US</dc:language>
  <cp:lastModifiedBy>CAMCORE</cp:lastModifiedBy>
  <dcterms:modified xsi:type="dcterms:W3CDTF">2001-03-16T23:09:00Z</dcterms:modified>
  <cp:revision>2</cp:revision>
  <dc:subject/>
  <dc:title/>
</cp:coreProperties>
</file>