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0-03-1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nto Tomá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3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8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ly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September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3         0.00063250       0.4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3         0.00456962       3.15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 9         0.00434727       5.2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48         0.00916047       2.0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134         0.01233836       1.5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 648         0.037715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 845         0.069632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1825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                        41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0-03-1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A           0.02264     179      Lim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B       A           0.01813     271      Culmi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B                   0.01647     199      La Bre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B                   0.01624     197      Zaca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No control lots were us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0-03-1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Mean             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Height               D.B.H.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89     7      12      50.00     7.4     13.62       11.8      0.032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91     7      16      66.67     7.4     12.79       11.3      0.029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76     7      15      62.50     7.7     18.69       10.7      0.027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81     7      12      50.00     7.4     17.75       10.4      0.026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75     7      17      70.83     7.0     12.18       10.8      0.025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74     7      14      58.33     7.0     10.79       10.5      0.023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67     5      20      83.33     6.5     14.88       10.6      0.022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80     5      19      79.17     6.2     22.35       10.2      0.022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85     7      13      54.17     6.9     16.26        9.9      0.022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93     7      15      62.50     7.1     17.34        9.8      0.021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79     7       9      37.50     6.9     15.28        9.9      0.021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29     8      17      70.83     5.6     16.12       10.9      0.020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56     5      16      66.67     6.0     13.86       10.4      0.0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69     5      18      75.00     6.3     18.38       10.1      0.0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5     5      21      87.50     6.6     18.41        9.7      0.0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71     7      17      70.83     6.2     18.36        9.7      0.019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14     6      20      83.33     6.4     17.55        9.6      0.018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13     6      20      83.33     6.3     19.98        9.4      0.018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87     5      18      75.00     6.5     14.58        9.6      0.018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02     5      18      75.00     6.0     12.97        9.8      0.018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44     8      15      62.50     5.7     13.90       10.0      0.018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15     6      18      75.00     6.4     15.55        9.4      0.018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6     8      13      54.17     5.7     13.34        9.9      0.018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40     8      18      75.00     5.8     10.83        9.9      0.017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72     5      13      54.17     6.2     16.45        9.1      0.017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2     5      21      87.50     6.3     16.77        9.3      0.017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60     5      16      66.67     5.9     16.56        9.5      0.017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76     5      15      62.50     6.1     12.07        9.4      0.016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58     5      11      45.83     5.6     20.31        9.4      0.016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38     6      17      70.83     6.3     22.13        8.9      0.016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12     6      21      87.50     5.9     20.30        9.2      0.016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4     8      19      79.17     5.5     11.68        9.8      0.016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43     8      13      54.17     5.9     11.42        9.5      0.016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18     6      17      70.83     6.4     15.51        9.1      0.016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35     6      18      75.00     5.9     15.24        9.2      0.016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41     6      17      70.83     5.6     20.50        9.2      0.015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65     5      18      75.00     6.1     15.12        9.0      0.015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92     7      14      58.33     6.2     20.78        8.8      0.015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89     5      16      66.67     6.1      9.80        9.1      0.015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12     8      18      75.00     5.4     15.68        9.4      0.015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40     6      18      75.00     6.0     18.35        8.9      0.015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15     8      17      70.83     5.5     14.58        9.4      0.015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0-03-1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Mean             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Height               D.B.H.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10     8      17      70.83     5.2     15.70        9.5      0.015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85     5      15      62.50     5.9     14.99        8.8      0.014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34     6      17      70.83     5.3     20.31        9.2      0.014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8     8      14      58.33     5.4     19.97        9.1      0.014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25     8      18      75.00     5.6     14.98        9.0      0.014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66     7      13      54.17     6.0     14.64        8.6      0.014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53     5      16      66.67     5.6     11.42        8.8      0.013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64     7      12      50.00     5.4     17.56        8.6      0.01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27     8      18      75.00     5.1     17.07        8.9      0.012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21     6      16      66.67     5.5     15.02        8.3      0.012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  846      67.79     6.1     18.58        9.6      0.018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cubic meters) = 0.0003*D²*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where D=DBH in centimeters and H = 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4"/>
        </w:rPr>
      </w:pPr>
      <w:r>
        <w:rPr>
          <w:spacing w:val="-3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5 = Culmi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La Bre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Lim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8 = Zacap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7                  179      57.37      6.8     18.05     10.1    0.022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5                  271      70.57      6.2     16.17      9.6    0.018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6                  199      75.38      6.0     19.01      9.1    0.016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8                  197      68.40      5.5     14.82      9.6    0.01624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08:00Z</dcterms:created>
  <dc:creator>CAMCORE</dc:creator>
  <dc:description/>
  <dc:language>en-US</dc:language>
  <cp:lastModifiedBy>CAMCORE</cp:lastModifiedBy>
  <dcterms:modified xsi:type="dcterms:W3CDTF">2001-03-16T23:08:00Z</dcterms:modified>
  <cp:revision>2</cp:revision>
  <dc:subject/>
  <dc:title/>
</cp:coreProperties>
</file>