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03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to Tomá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3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8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ugust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3        0.00026295        0.4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9        0.00120535        0.7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27        0.00504064        2.2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5        0.00328050        0.8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 94        0.00778477        1.2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 286        0.0191196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 464        0.0389741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1664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 49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-03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The Waller-Duncan multiple comparison procedure shows no signific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Dursuna            48      60.00      5.8      18.64     10.0    0.019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os Limones        97      50.52      5.7      19.65      9.9    0.018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*San Nicolas (79)   12      37.50      5.7      19.96     10.0    0.017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uerto Lempira     46      57.50      5.6      15.22      9.8    0.017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Gualjoco           71      55.47      5.6      21.29      9.4    0.016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Luis          111      49.55      5.4      19.10      9.2    0.015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*Los Limones (81)   18      56.25      5.4      15.51      9.5    0.015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*San Esteban (80)   14      43.75      5.2      21.13      9.2    0.014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 Campa           27      33.75      5.2      18.68      9.0    0.013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Guanaja            23      47.92      5.0      19.63      8.8    0.012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mmercial control lots:  7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Nicol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 xml:space="preserve">8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 xml:space="preserve">8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0-03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  D.B.H.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62    D3       2      12.50     6.6     12.86       12.5      0.030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64    D3       8      50.00     6.0     20.46       11.1      0.023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39    D3       9      56.25     6.0     13.70       11.0      0.023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18    W2      12      75.00     6.0     16.59       10.4      0.02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15    W2      10      62.50     5.8     24.83       10.6      0.021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66    D3       8      50.00     6.3     17.84       10.6      0.021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81    D2      11      68.75     6.1     16.12       10.1      0.020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83    D2      10      62.50     5.8     14.79       10.5      0.020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16    W2      10      62.50     6.3     14.49       10.0      0.019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68    W4       9      56.25     6.0     14.84       10.3      0.019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53    D3       9      56.25     5.7     20.15       10.1      0.019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21    W2       9      56.25     5.6     21.42       10.2      0.019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67    D3       9      56.25     5.6     27.20        9.7      0.018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53    W4      11      68.75     5.7     14.03       10.1      0.018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9     *      12      37.50     5.7     19.96       10.0      0.017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64    W4       8      50.00     5.7     10.43       10.2      0.017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3    D4       9      56.25     5.3     22.64        9.9      0.017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1    D4      12      75.00     5.4     21.66        9.7      0.017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99    D2      10      62.50     5.5     17.28       10.0      0.0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60    D3      10      62.50     5.7     20.91        9.4      0.017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74    D3       7      43.75     5.5     16.79        9.9      0.017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00    D5       6      37.50     5.5     13.67        9.9      0.016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23    D2       7      43.75     5.5     21.85        9.7      0.016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4    D4       7      43.75     5.7     23.45        9.0      0.016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10    D5       5      31.25     5.8     23.19        9.5      0.016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72    D3      10      62.50     5.4     26.11        9.2      0.016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57    D3       7      43.75     5.5     14.96        9.8      0.016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09    D2      11      68.75     5.1     30.24        9.3      0.015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4    D4       8      50.00     5.4     24.15        9.1      0.015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67    W4      10      62.50     5.6     18.77        9.4      0.015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78    D2       8      50.00     6.2     19.46        8.5      0.015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22    D4      12      75.00     5.4     19.83        9.2      0.015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1     *      18      56.25     5.4     15.51        9.5      0.015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3    D4       9      56.25     5.3     21.52        9.3      0.015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2    D4       8      50.00     5.6     15.11        9.1      0.015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7    D4       5      31.25     5.5      9.45        9.3      0.014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0     *      14      43.75     5.2     21.13        9.2      0.014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57    D4       8      50.00     5.3     21.62        9.3      0.014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58    W3       9      56.25     5.2     18.04        9.4      0.014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07    D5       6      37.50     5.1     23.04        9.2      0.014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    D4       9      56.25     5.0     23.75        8.6      0.01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0    D4       8      50.00     5.4     17.35        9.2      0.014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48    D3       9      56.25     5.3     15.74        9.0      0.014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0-03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  D.B.H.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    D4       7      43.75     5.5      8.07        9.2      0.014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53    W3       6      37.50     5.1     14.78        9.2      0.013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50    W4       8      50.00     5.2     16.50        8.9      0.013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56    D3       9      56.25     5.1     17.86        8.8      0.012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86    D2      10      62.50     5.1     27.16        8.2      0.012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22    D2       4      25.00     5.3     18.49        8.3      0.012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    D4       3      18.75     5.2     24.02        8.7      0.012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05    D5       5      31.25     4.7     16.18        8.7      0.012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0    D4       6      37.50     5.3     16.95        8.4      0.012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28    W2       7      43.75     5.2      6.90        8.5      0.011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48    W3       8      50.00     4.7     25.47        7.9      0.010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202    D5       5      31.25     4.9     12.48        7.5      0.0085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   423      50.84     5.5     19.46        9.5      0.016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Provenance code:  Both Wet and Dry sources of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have been us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in this test as indicated by these cod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Dry              D2 = Gualjo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3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4 = San Luis Jilotepequ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5 = La Camp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Wet              W2 = Dursun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W3 = Guanaj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W4 = Puerto Lempir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FAM    PROV      N    PERCSURV    MEANHT       CV    MEANDBH      MEANV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62     13       2      12.50       6.6     12.86       12.5      0.030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64     13       8      50.00       6.0     20.46       11.1      0.023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39     13       9      56.25       6.0     13.70       11.0      0.023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18     22      12      75.00       6.0     16.59       10.4      0.02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15     22      10      62.50       5.8     24.83       10.6      0.021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66     13       8      50.00       6.3     17.84       10.6      0.021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81     12      11      68.75       6.1     16.12       10.1      0.020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83     12      10      62.50       5.8     14.79       10.5      0.020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16     22      10      62.50       6.3     14.49       10.0      0.019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68     24       9      56.25       6.0     14.84       10.3      0.019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53     13       9      56.25       5.7     20.15       10.1      0.019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21     22       9      56.25       5.6     21.42       10.2      0.019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67     13       9      56.25       5.6     27.20        9.7      0.018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53     24      11      68.75       5.7     14.03       10.1      0.018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79      *      12      37.50       5.7     19.96       10.0      0.017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64     24       8      50.00       5.7     10.43       10.2      0.017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     14       9      56.25       5.3     22.64        9.9      0.017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1     14      12      75.00       5.4     21.66        9.7      0.017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99     12      10      62.50       5.5     17.28       10.0      0.0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60     13      10      62.50       5.7     20.91        9.4      0.017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74     13       7      43.75       5.5     16.79        9.9      0.017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0     15       6      37.50       5.5     13.67        9.9      0.016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23     12       7      43.75       5.5     21.85        9.7      0.016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4     14       7      43.75       5.7     23.45        9.0      0.016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10     15       5      31.25       5.8     23.19        9.5      0.016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72     13      10      62.50       5.4     26.11        9.2      0.016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57     13       7      43.75       5.5     14.96        9.8      0.016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09     12      11      68.75       5.1     30.24        9.3      0.015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4     14       8      50.00       5.4     24.15        9.1      0.015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67     24      10      62.50       5.6     18.77        9.4      0.015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78     12       8      50.00       6.2     19.46        8.5      0.015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2     14      12      75.00       5.4     19.83        9.2      0.015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81      *      18      56.25       5.4     15.51        9.5      0.015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3     14       9      56.25       5.3     21.52        9.3      0.015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2     14       8      50.00       5.6     15.11        9.1      0.015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7     14       5      31.25       5.5      9.45        9.3      0.014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80      *      14      43.75       5.2     21.13        9.2      0.014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7     14       8      50.00       5.3     21.62        9.3      0.014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58     23       9      56.25       5.2     18.04        9.4      0.014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7     15       6      37.50       5.1     23.04        9.2      0.014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     14       9      56.25       5.0     23.75        8.6      0.01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0     14       8      50.00       5.4     17.35        9.2      0.014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48     13       9      56.25       5.3     15.74        9.0      0.014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     14       7      43.75       5.5      8.07        9.2      0.014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53     23       6      37.50       5.1     14.78        9.2      0.013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50     24       8      50.00       5.2     16.50        8.9      0.013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56     13       9      56.25       5.1     17.86        8.8      0.012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86     12      10      62.50       5.1     27.16        8.2      0.012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22     12       4      25.00       5.3     18.49        8.3      0.012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     14       3      18.75       5.2     24.02        8.7      0.012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5     15       5      31.25       4.7     16.18        8.7      0.012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70     14       6      37.50       5.3     16.95        8.4      0.012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28     22       7      43.75       5.2      6.90        8.5      0.011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48     23       8      50.00       4.7     25.47        7.9      0.010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2     15       5      31.25       4.9     12.48        7.5      0.008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08:00Z</dcterms:created>
  <dc:creator>CAMCORE</dc:creator>
  <dc:description/>
  <dc:language>en-US</dc:language>
  <cp:lastModifiedBy>CAMCORE</cp:lastModifiedBy>
  <dcterms:modified xsi:type="dcterms:W3CDTF">2001-03-16T23:08:00Z</dcterms:modified>
  <cp:revision>2</cp:revision>
  <dc:subject/>
  <dc:title/>
</cp:coreProperties>
</file>