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09-10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August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(9)  Plan del Rancho (Ocotop.), Honduras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10)  Ixtlan, Mexico                          85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11)  Nundaco, Mexico                         8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(12)  Celaque, Honduras             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*   Control 995       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*   Control 996      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*   Control 997         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*   Control 998           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*   Control 999              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86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82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92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8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82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7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78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8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86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9-10-1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5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6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7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2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30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31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3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3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0           335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53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54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5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5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66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68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6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70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7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1           374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9           391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395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398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0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0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          406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 cont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comm control, RSA 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6:00Z</dcterms:created>
  <dc:creator>CAMCORE</dc:creator>
  <dc:description/>
  <dc:language>en-US</dc:language>
  <cp:lastModifiedBy>CAMCORE</cp:lastModifiedBy>
  <dcterms:modified xsi:type="dcterms:W3CDTF">2001-03-16T23:06:00Z</dcterms:modified>
  <cp:revision>2</cp:revision>
  <dc:subject/>
  <dc:title/>
</cp:coreProperties>
</file>