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09-10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ayacahu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F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August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  7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 14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132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140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143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146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147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48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49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51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152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160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164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170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171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8           228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8           230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8           231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8           233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8           235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8           237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8           239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8           241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8           242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8           243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8           244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8           246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8           247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8           249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09-10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8           250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8           252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256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257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258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265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269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274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276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279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281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288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293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315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316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317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318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320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5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6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7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8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9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  92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 90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 87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  94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   93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   92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   92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   91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   92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09-10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(2)  Arcotete, Mexico                  9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(3)  Buenavista Villaflores, Mex.      9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(4)  Candelaria, Mexico    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(5)  Chuipachec, Guatemala  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(6)  Santa Eulalia      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(8)  Las Trancas                       87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(9)  Plan del Rancho (Ocotop.), Hond.  93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*   Control 995           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*   Control 996        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*   Control 997  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*   Control 998           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*   Control 999           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ab/>
        <w:t xml:space="preserve">  * Control lots: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ab/>
        <w:t xml:space="preserve">                  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ab/>
        <w:t xml:space="preserve">             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ab/>
        <w:t xml:space="preserve">     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ab/>
        <w:t xml:space="preserve">  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06:00Z</dcterms:created>
  <dc:creator>CAMCORE</dc:creator>
  <dc:description/>
  <dc:language>en-US</dc:language>
  <cp:lastModifiedBy>CAMCORE</cp:lastModifiedBy>
  <dcterms:modified xsi:type="dcterms:W3CDTF">2001-03-16T23:06:00Z</dcterms:modified>
  <cp:revision>2</cp:revision>
  <dc:subject/>
  <dc:title/>
</cp:coreProperties>
</file>