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b/>
          <w:spacing w:val="-3"/>
        </w:rPr>
        <w:t>ANOVA AND MULTIPLE COMPARISON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FOR PROVENANCE AND FAMILY HEIGH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THREE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napToGrid w:val="false"/>
        <w:jc w:val="both"/>
        <w:rPr>
          <w:b/>
          <w:b/>
          <w:bCs/>
          <w:color w:val="0000FF"/>
          <w:spacing w:val="-3"/>
        </w:rPr>
      </w:pPr>
      <w:r>
        <w:rPr>
          <w:b/>
          <w:bCs/>
          <w:color w:val="0000FF"/>
          <w:spacing w:val="-3"/>
        </w:rPr>
        <w:t xml:space="preserve">*  This test includes some incorrect provenance assignmen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napToGrid w:val="false"/>
        <w:jc w:val="both"/>
        <w:rPr>
          <w:b/>
          <w:b/>
          <w:bCs/>
          <w:color w:val="0000FF"/>
          <w:spacing w:val="-3"/>
        </w:rPr>
      </w:pPr>
      <w:r>
        <w:rPr>
          <w:rFonts w:eastAsia="Courier New"/>
          <w:b/>
          <w:bCs/>
          <w:color w:val="0000FF"/>
          <w:spacing w:val="-3"/>
        </w:rPr>
        <w:t xml:space="preserve">   </w:t>
      </w:r>
      <w:r>
        <w:rPr>
          <w:b/>
          <w:bCs/>
          <w:color w:val="0000FF"/>
          <w:spacing w:val="-3"/>
        </w:rPr>
        <w:t>Prov 2, Arcotete is really Prov 9, Plan de Rancho, and fam 256 should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b/>
          <w:bCs/>
          <w:color w:val="0000FF"/>
          <w:spacing w:val="-3"/>
        </w:rPr>
        <w:t xml:space="preserve">   </w:t>
      </w:r>
      <w:r>
        <w:rPr>
          <w:b/>
          <w:bCs/>
          <w:color w:val="0000FF"/>
          <w:spacing w:val="-3"/>
        </w:rPr>
        <w:t>Be in Prov 9, not Prov 8</w:t>
      </w:r>
      <w:r>
        <w:rPr>
          <w:spacing w:val="-3"/>
        </w:rPr>
        <w:t xml:space="preserve"> </w:t>
      </w:r>
      <w:r>
        <w:rPr>
          <w:b/>
          <w:bCs/>
          <w:color w:val="0000FF"/>
          <w:spacing w:val="-3"/>
        </w:rPr>
        <w:t>(WW Sep 2005)</w:t>
      </w:r>
    </w:p>
    <w:p>
      <w:pPr>
        <w:pStyle w:val="Normal"/>
        <w:suppressAutoHyphens w:val="true"/>
        <w:jc w:val="both"/>
        <w:rPr>
          <w:b/>
          <w:b/>
          <w:bCs/>
          <w:color w:val="0000FF"/>
          <w:spacing w:val="-3"/>
        </w:rPr>
      </w:pPr>
      <w:r>
        <w:rPr>
          <w:b/>
          <w:bCs/>
          <w:color w:val="0000FF"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9-02-0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 15.76377461      5.30 **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7        109.90543903     42.24 **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55         20.44235038      1.90 **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27          5.21689123      0.99 ns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203         39.71226348      1.46 **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733         98.07720833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1033        313.01661509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** Significant at p &lt; .0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.06 m                            34.6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02-0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*****  MEANS BY PROVENANCE 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THREE YEAR PROVENANCE HEIGH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       2.28      46      </w:t>
      </w:r>
      <w:r>
        <w:rPr>
          <w:spacing w:val="-3"/>
          <w:vertAlign w:val="superscript"/>
        </w:rPr>
        <w:t>*</w:t>
      </w:r>
      <w:r>
        <w:rPr>
          <w:spacing w:val="-3"/>
        </w:rPr>
        <w:t>Control 998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       1.97      41      </w:t>
      </w:r>
      <w:r>
        <w:rPr>
          <w:spacing w:val="-3"/>
          <w:vertAlign w:val="superscript"/>
        </w:rPr>
        <w:t>*</w:t>
      </w:r>
      <w:r>
        <w:rPr>
          <w:spacing w:val="-3"/>
        </w:rPr>
        <w:t>Control 997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         1.33      45      </w:t>
      </w:r>
      <w:r>
        <w:rPr>
          <w:spacing w:val="-3"/>
          <w:vertAlign w:val="superscript"/>
        </w:rPr>
        <w:t>*</w:t>
      </w:r>
      <w:r>
        <w:rPr>
          <w:spacing w:val="-3"/>
        </w:rPr>
        <w:t>Control 999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D                 1.02     174       Santa Eulal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D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D                 0.98     179       Las Tranca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D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D                 0.94      54       Candelar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D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D                 0.90     473       Arcotet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D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D                 0.88      22       Chuipache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997 = Commercial control,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8 = Commercial control,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9 = Commercial control,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Arcotete, Mexico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Candelaria, Mexico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Chuipachec, Guatema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Santa Eulalia, Guatema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Las Trancas, Hondura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02-0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*       46        85.19        2.3      18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7      *       41        75.93        2.0      2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*       45        83.33        1.3      29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56      8       36        66.67        1.2      48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49      8       20        37.04        1.2      3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15      6       31        57.41        1.1      47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84      2       24        44.44        1.1      41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14      6       30        55.56        1.1      51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16      6       31        57.41        1.0      43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17      6       27        50.00        1.0      4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98      2       29        53.70        1.0      48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50      4       30        55.56        1.0      39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94      2       23        42.59        1.0      44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53      8       26        48.15        1.0      46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18      6       28        51.85        1.0      47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83      2       29        53.70        1.0      52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96      2       37        68.52        1.0      42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92      2       34        62.96        0.9      34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55      8       22        40.74        0.9      50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08      2       31        57.41        0.9      34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19      6       27        50.00        0.9      49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05      2       27        50.00        0.9      48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4      5       22        40.74        0.9      47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00      2       28        51.85        0.9      51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06      2       36        66.67        0.9      4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01      2       29        53.70        0.9      3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48      4       24        44.44        0.9      35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50      8       26        48.15        0.9      39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42      8       21        38.89        0.8      38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45      8       28        51.85        0.8      53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07      2       34        62.96        0.8      34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90      2       34        62.96        0.8      4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91      2       21        38.89        0.8      40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04      2       28        51.85        0.8      4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309      2       29        53.70        0.8      53.1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OVERALL           902        52.20        0.9      4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N    PERCENT    MEANHT        C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8                 46     85.19        2.3     18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7                 41     75.93        2.0     2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9                 45     83.33        1.3     29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6                174     53.70        1.0     47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8                179     47.35        1.0     48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4                 54     50.00        0.9     38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2                473     54.75        0.9     44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5                 22     40.74        0.9     47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9:05:00Z</dcterms:created>
  <dc:creator>CAMCORE</dc:creator>
  <dc:description/>
  <dc:language>en-US</dc:language>
  <cp:lastModifiedBy>Data Manager</cp:lastModifiedBy>
  <dcterms:modified xsi:type="dcterms:W3CDTF">2005-09-08T13:32:00Z</dcterms:modified>
  <cp:revision>5</cp:revision>
  <dc:subject/>
  <dc:title>                                 C A M C O R E</dc:title>
</cp:coreProperties>
</file>