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b/>
          <w:spacing w:val="-3"/>
        </w:rPr>
        <w:t>C A M C O R 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b/>
          <w:spacing w:val="-3"/>
        </w:rPr>
        <w:t>ANOVA AND MULTIPLE COMPARISON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FOR PROVENANCE AND FAMILY HEIGH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THREE YEAR MEASUREMENT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9-02-01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ñas Negras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490 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500 m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8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  7.12980616      1.28 n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5         58.50871851     16.76 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40         27.93367285      3.12 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39         35.64734104      4.09 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312         69.76266421      1.55 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1598        229.78927500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2002        448.50600349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** Significant at p &lt; .0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C.V. (%)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1.29 m                          29.49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9-02-01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b/>
          <w:spacing w:val="-3"/>
        </w:rPr>
        <w:t>*****  MEANS BY PROVENANCE 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WALLER</w:t>
        <w:noBreakHyphen/>
        <w:t>DUNCAN MULTIPLE COMPARISONS FOR THREE YEAR PROVENANCE HEIGH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 2.10      44     </w:t>
      </w:r>
      <w:r>
        <w:rPr>
          <w:spacing w:val="-3"/>
          <w:vertAlign w:val="superscript"/>
        </w:rPr>
        <w:t>*</w:t>
      </w:r>
      <w:r>
        <w:rPr>
          <w:spacing w:val="-3"/>
        </w:rPr>
        <w:t xml:space="preserve"> Control 998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     1.84      45     </w:t>
      </w:r>
      <w:r>
        <w:rPr>
          <w:spacing w:val="-3"/>
          <w:vertAlign w:val="superscript"/>
        </w:rPr>
        <w:t>*</w:t>
      </w:r>
      <w:r>
        <w:rPr>
          <w:spacing w:val="-3"/>
        </w:rPr>
        <w:t xml:space="preserve"> Control 997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     1.54      50     </w:t>
      </w:r>
      <w:r>
        <w:rPr>
          <w:spacing w:val="-3"/>
          <w:vertAlign w:val="superscript"/>
        </w:rPr>
        <w:t>*</w:t>
      </w:r>
      <w:r>
        <w:rPr>
          <w:spacing w:val="-3"/>
        </w:rPr>
        <w:t xml:space="preserve"> Control 99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C             1.35     753       El Porvenir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              1.22     464       Palestin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              1.14     647       Chuipache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997 = Commercial control,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998 = Commercial control,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999 = Commercial control,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9-02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8      *       44       81.48        2.1       19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7      *       45       83.33        1.8       23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08      1       47       87.04        1.7       26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17      1       49       90.74        1.6       30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     *       50       92.59        1.5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22      1       40       74.07        1.5       27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24      1       48       88.89        1.5       31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18      1       49       90.74        1.5       28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05      1       47       87.04        1.5       28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20      1       48       88.89        1.4       29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11      1       44       81.48        1.4       23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65      7       35       64.81        1.4       28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04      1       49       90.74        1.4       29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01      1       44       81.48        1.4       30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50      7       43       79.63        1.4       25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54      7       47       87.04        1.4       30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52      7       49       90.74        1.3       40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0      5       46       85.19        1.3       35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22      5       44       81.48        1.3       31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4      5       41       75.93        1.3       35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24      5       39       72.22        1.2       45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7      5       42       77.78        1.2       38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13      1       48       88.89        1.2       33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57      7       43       79.63        1.2       35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3      5       46       85.19        1.2       35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20      5       48       88.89        1.2       31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      5       40       74.07        1.2       36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9      7       50       92.59        1.1       40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47      7       33       61.11        1.1       32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28      5       41       75.93        1.1       36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26      1       48       88.89        1.1       30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15      1       47       87.04        1.1       29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61      7       37       68.52        1.1       39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16      1       52       96.30        1.1       27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59      7       47       87.04        1.1       33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56      7       45       83.33        1.1       37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10      1       44       81.48        1.1       33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26      5       45       83.33        1.1       37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14      1       49       90.74        1.1       35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63      7       35       64.81        1.1       38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9-02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36      5       42       77.78        1.1       34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5      5       44       81.48        1.0       3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7      5       45       83.33        1.0       31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1      5       42       77.78        1.0       34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9      5       42       77.78        1.0       31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OVERALL          1864       82.19        1.2       35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El Porvenir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Chuipachec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Palestin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N    PERCENT    MEANHT        C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8                 44     81.48        2.1     19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7                 45     83.33        1.8     23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9                 50     92.59        1.5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1                753     87.15        1.4     32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7                464     78.11        1.2     35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5                647     79.88        1.1     36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04:00Z</dcterms:created>
  <dc:creator>CAMCORE</dc:creator>
  <dc:description/>
  <dc:language>en-US</dc:language>
  <cp:lastModifiedBy>CAMCORE</cp:lastModifiedBy>
  <dcterms:modified xsi:type="dcterms:W3CDTF">2001-03-16T23:04:00Z</dcterms:modified>
  <cp:revision>2</cp:revision>
  <dc:subject/>
  <dc:title>                                 C A M C O R E</dc:title>
</cp:coreProperties>
</file>