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7-02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li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5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3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 8        0.01230238        3.30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                  18        0.02274769        2.71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             143        0.06667281        1.28 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 785        0.28599804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 954        0.38886319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5166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                       36.94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7-02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Mean                 Mean 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Height               D.B.H. 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331       48       88.89      8.6      11.20       15.1      0.061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332       51       94.44      8.4      11.30       14.9      0.059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204       49       90.74      8.4       9.85       14.4      0.053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314       50       92.59      8.4      11.52       14.0      0.050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304       52       96.30      8.2       8.79       14.7      0.054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7       52       96.30      8.2      13.92       14.7      0.055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4       54      100.00      8.1      12.91       13.5      0.045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201       50       92.59      8.1      10.93       14.4      0.052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202       53       98.15      8.1      10.91       14.1      0.050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207       51       94.44      8.1      11.75       14.2      0.051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200       50       92.59      8.0      13.39       14.5      0.05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303       46       85.19      8.0      11.00       15.0      0.056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2       51       94.44      8.0       9.51       14.6      0.05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209       52       96.30      8.0      14.08       14.8      0.055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206       52       96.30      7.9      15.33       14.1      0.051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315       51       94.44      7.9      13.20       13.6      0.045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330       51       94.44      7.8      14.35       13.4      0.044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6       49       90.74      7.8      15.03       13.3      0.04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9999       43       79.63      7.7      13.96       13.1      0.042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912       93.83      8.1      12.46       14.3      0.052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All families are from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seed orchards throughout South Afr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lot: 9999 =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03:00Z</dcterms:created>
  <dc:creator>CAMCORE</dc:creator>
  <dc:description/>
  <dc:language>en-US</dc:language>
  <cp:lastModifiedBy>CAMCORE</cp:lastModifiedBy>
  <dcterms:modified xsi:type="dcterms:W3CDTF">2001-03-16T23:03:00Z</dcterms:modified>
  <cp:revision>2</cp:revision>
  <dc:subject/>
  <dc:title/>
</cp:coreProperties>
</file>