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6-02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a U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3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0.01272195        1.73 ns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7        0.01104304        1.72 n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56        0.05138294        1.29 n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30        0.06837415        3.21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231        0.16423562        1.07 n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378        0.9165162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1710        1.23356146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577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72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6-02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 xml:space="preserve">A         0.04459     46      </w:t>
      </w:r>
      <w:r>
        <w:rPr>
          <w:spacing w:val="-3"/>
          <w:vertAlign w:val="superscript"/>
        </w:rPr>
        <w:t>*</w:t>
      </w:r>
      <w:r>
        <w:rPr>
          <w:spacing w:val="-3"/>
        </w:rPr>
        <w:t>Mt. Pine Ridge  (2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A         0.03757    466       La Cam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A         0.03665    317       El Casta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A         0.03565    342       San Marcos de Col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  0.03440    135       Las Cruci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  0.03394    152       Mt. Pine Rid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  0.03355    125       San Luis Jilotepe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  0.02998    128       Guaima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:  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6-02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2      2      46      85.19     7.8     30.64       14.9      0.053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9      5      53      98.15     8.1     17.54       13.9      0.047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4      5      49      90.74     7.0     48.68       15.0      0.047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2      *      46      85.19     6.0     60.47       16.3      0.044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9      2      49      90.74     6.6     58.33       15.2      0.043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75      6      54     100.00     7.0     49.43       14.5      0.043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46      8      51      94.44     6.6     58.49       14.6      0.043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1      5      44      81.48     7.3     44.94       13.6      0.041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7      9      51      94.44     6.7     50.89       14.4      0.03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1      5      52      96.30     7.0     46.20       13.7      0.039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5      5      44      81.48     6.9     44.49       13.3      0.038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42      8      52      96.30     5.2     80.57       15.8      0.038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33      8      50      92.59     6.1     65.01       14.7      0.037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35      8      52      96.30     7.5     33.66       12.6      0.037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5      4      36      66.67     6.4     47.21       13.7      0.037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2      2      36      66.67     6.3     56.92       13.9      0.036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0      2      45      83.33     7.3     35.20       12.2      0.034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2      5      34      62.96     5.9     67.86       14.3      0.034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94      5      53      98.15     6.2     64.44       13.6      0.034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67      5      38      70.37     6.3     57.92       13.7      0.033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18      7      39      72.22     5.4     78.26       14.5      0.033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7      4      51      94.44     6.6     47.97       12.6      0.032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55      2      45      83.33     5.8     64.74       13.8      0.032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77      5      51      94.44     5.6     74.64       14.2      0.032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79      9      49      90.74     6.7     48.85       12.4      0.031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31      8      44      81.48     5.9     65.67       14.4      0.031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0      4      38      70.37     6.8     45.78       12.4      0.031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27      7      48      88.89     5.6     67.94       13.8      0.030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23      8      43      79.63     5.3     79.89       14.0      0.030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77      9      52      96.30     5.4     78.97       14.3      0.03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78      6      31      57.41     6.5     50.99       12.6      0.029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7      2      49      90.74     5.5     68.26       13.3      0.028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39      8      51      94.44     5.2     81.30       14.0      0.028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67      6      50      92.59     4.4     95.91       15.3      0.027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48      2      47      87.04     4.3     100.7       15.3      0.026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82      5      51      94.44     4.9     86.27       13.9      0.026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56      7      42      77.78     4.7     83.05       14.8      0.026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6-02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 1670      85.91     6.2     60.04       14.0      0.035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El Castaño (Bucaral)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San Luis Jilotepequ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La Cam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s Crucit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Guaimac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San Marcos de Col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The Waller-Duncan multiple comparison procedure shows no signific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2 Control           46       85.19      6.0      60.47     16.3    0.044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                  470       86.72      6.5      55.03     13.9    0.037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                  317       83.86      6.2      59.00     14.1    0.036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8                  342       90.96      6.0      65.53     14.3    0.035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                  135       83.33      5.9      65.67     14.1    0.034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                  152       93.83      6.2      59.32     13.7    0.033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                  125       77.16      6.6      46.76     12.9    0.033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7                  129       79.63      5.3      75.37     14.4    0.02998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1:00Z</dcterms:created>
  <dc:creator>CAMCORE</dc:creator>
  <dc:description/>
  <dc:language>en-US</dc:language>
  <cp:lastModifiedBy>CAMCORE</cp:lastModifiedBy>
  <dcterms:modified xsi:type="dcterms:W3CDTF">2001-03-16T23:01:00Z</dcterms:modified>
  <cp:revision>2</cp:revision>
  <dc:subject/>
  <dc:title/>
</cp:coreProperties>
</file>