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b/>
          <w:spacing w:val="-3"/>
        </w:rPr>
        <w:t>ANOVA AND MULTIPLE COMPARISON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FOR PROVENANCE AND FAMILY VOLUM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FIVE YEAR MEASUREMENT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5-06-07B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 -  Dry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EMBRAPA/PNPF</w:t>
        <w:tab/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elixlandi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0.10065441       6.46 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8        0.11645481       7.48 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64        0.12455727       2.40 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36        0.13727191       4.70  **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88        0.23367969       1.55 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965        1.03003450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2369        1.81934210                            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** Significant at p &lt; .0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807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60.14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5-06-07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PROVENANCE 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FIVE YEAR PROVENANCE VOLUM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0.04749     423      Gualjoco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A               0.04446     423      Los Limone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A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A               0.04396      51    * San Nicolas      (79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A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A               0.03903     424      Santa Cruz de Yojo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C               0.03451      52    * Los Limones      (81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C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C    D          0.03285      53    * Brasil           (407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C    D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C    D          0.03176     838      Poptún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C    D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    D          0.02444      53    * La Mosquitia     (78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D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          0.02051      53    * San Esteban      (80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a Mosquitia, Honduras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7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Nicolas, Honduras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8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Esteban, Honduras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8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, Hondura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407 = Commercial control, Brasi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5-06-07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 </w:t>
      </w:r>
      <w:r>
        <w:rPr>
          <w:spacing w:val="-3"/>
          <w:sz w:val="22"/>
          <w:szCs w:val="22"/>
        </w:rPr>
        <w:t>Mean                 Mean       Tree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</w:t>
      </w:r>
      <w:r>
        <w:rPr>
          <w:spacing w:val="-3"/>
          <w:sz w:val="22"/>
          <w:szCs w:val="22"/>
        </w:rPr>
        <w:t>Height               D.B.H.     Volume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 Trees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 Surv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>(cubic m)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83     2      54     100.00     9.1      29.13      14.5      0.06479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64     3      54     100.00     9.1      21.54      13.6      0.05584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72     3      54     100.00     9.0      25.66      13.4      0.05507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193     5      53      98.15     8.5      28.77      13.8      0.05504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57     3      54     100.00     8.9      27.57      13.0      0.05318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87     2      51      94.44     8.6      30.07      12.9      0.05122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22     2      51      94.44     8.3      28.97      12.9      0.04927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20     2      53      98.15     8.8      28.16      12.8      0.04885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21     5      54     100.00     9.1      21.11      12.7      0.04828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88     2      54     100.00     8.6      29.02      12.7      0.04797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9     4      54     100.00     7.9      31.87      12.8      0.04398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79     *      51      94.44     7.9      32.91      12.5      0.04396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06     5      54     100.00     8.7      16.53      12.5      0.04396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60     3      52      96.30     8.5      33.46      11.9      0.04351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09     2      54     100.00     7.3      36.03      12.4      0.04239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16     2      53      98.15     8.3      22.56      12.3      0.04227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05     5      52      96.30     7.6      31.53      12.4      0.04080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51     3      54     100.00     7.9      31.86      11.6      0.03943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72     4      54     100.00     6.9      37.02      12.0      0.03867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0     4      53      98.15     7.6      27.72      12.1      0.03837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70     4      52      96.30     7.5      30.49      12.1      0.03768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184     5      53      98.15     7.6      31.18      11.8      0.03742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81     *      52      96.30     7.3      36.32      11.2      0.03451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0     4      53      98.15     7.5      35.37      11.2      0.03438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62     4      52      96.30     7.8      33.14      11.0      0.03429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6     4      53      98.15     7.8      27.52      11.3      0.03412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10     5      54     100.00     7.1      34.54      11.1      0.03410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1     4      51      94.44     7.2      40.60      11.1      0.03397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19     2      53      98.15     6.8      36.00      11.4      0.03316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33     3      52      96.30     7.0      37.27      11.3      0.03310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48     3      52      96.30     6.6      39.63      11.2      0.03306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407     *      53      98.15     7.0      39.10      10.8      0.03285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1     4      53      98.15     7.4      28.46      10.9      0.03157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3     4      54     100.00     6.8      37.20      10.9      0.03001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0     4      54     100.00     7.3      28.94      10.6      0.02871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5     4      50      92.59     6.8      32.86      10.6      0.02827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>4     4      51      94.44     6.2      36.14      11.0      0.02803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23     5      51      94.44     6.7      34.39      10.4      0.02716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197     5      53      98.15     6.9      33.16      10.1      0.02489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6     4      52      96.30     6.6      35.23      10.2      0.02449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5-06-07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Mean                 Mean       Tre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Height               D.B.H.     Volum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8     *      53      98.15     6.1      42.18       9.7      0.024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7     4      52      96.30     6.2      32.85      10.0      0.0233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80     *      53      98.15     6.0      38.95       9.5      0.02051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5     4      50      92.59     5.2      43.96       8.5      0.0168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2108      97.59     7.7      33.20      11.8      0.0389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suppressAutoHyphens w:val="true"/>
        <w:jc w:val="both"/>
        <w:rPr>
          <w:rFonts w:eastAsia="Courier New"/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Gualjoco, Hondura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os Limones, Hondura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optún, Guatemal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ta Cruz de Yojoa, Hondura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               423      97.92      8.2      30.93     12.7    0.0474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               423      97.92      8.2      32.49     12.2    0.0444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9                51      94.44      7.9      32.91     12.5    0.0439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               424      98.15      7.8      30.32     11.9    0.03903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81                52      96.30      7.3      36.32     11.2    0.0345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07                53      98.15      7.0      39.10     10.8    0.0328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               838      96.99      7.1      34.65     11.0    0.0317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8                53      98.15      6.1      42.18      9.7    0.024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80                53      98.15      6.0      38.95      9.5    0.02051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49:00Z</dcterms:created>
  <dc:creator>CAMCORE</dc:creator>
  <dc:description/>
  <dc:language>en-US</dc:language>
  <cp:lastModifiedBy>Lab Manager</cp:lastModifiedBy>
  <dcterms:modified xsi:type="dcterms:W3CDTF">2014-01-21T19:49:00Z</dcterms:modified>
  <cp:revision>2</cp:revision>
  <dc:subject/>
  <dc:title>C A M C O R E</dc:title>
</cp:coreProperties>
</file>