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rFonts w:eastAsia="Courier New"/>
          <w:b/>
          <w:spacing w:val="-3"/>
        </w:rPr>
        <w:t xml:space="preserve">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rFonts w:eastAsia="Courier New"/>
          <w:b/>
          <w:spacing w:val="-3"/>
        </w:rPr>
        <w:t xml:space="preserve"> </w:t>
      </w:r>
      <w:r>
        <w:rPr>
          <w:b/>
          <w:spacing w:val="-3"/>
        </w:rPr>
        <w:t>FAMILY MEANS FOR HEIGHT AND VOLUME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SIX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5-08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Low elevatio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OPINU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azenda Serra do Cabral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</w:t>
      </w:r>
      <w:r>
        <w:rPr>
          <w:spacing w:val="-3"/>
          <w:sz w:val="22"/>
          <w:szCs w:val="22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1      1      53      98.15     7.8     19.49       12.2      0.038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9      1      42      77.78     7.8     15.35       12.2      0.037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93      1      53      98.15     7.8     15.84       11.8      0.035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3      1      50      92.59     7.0     17.33       12.1      0.03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80      1      52      96.30     7.2     17.19       11.9      0.033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4      1      50      92.59     7.4     16.94       11.6      0.033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8      1      45      83.33     7.1     22.18       11.7      0.03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0      1      51      94.44     7.4     14.15       11.9      0.032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79      1      49      90.74     7.4     14.67       11.7      0.032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5      1      51      94.44     7.2     15.26       11.9      0.032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4      1      54     100.00     7.6     17.58       11.4      0.03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85      1      50      92.59     7.2     16.67       11.7      0.031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60      1      50      92.59     7.5     23.02       11.0      0.031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113      1      54     100.00     7.3     16.88       11.4      0.031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5      1      49      90.74     7.5     19.53       11.1      0.031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61      1      48      88.89     7.2     18.71       11.2      0.030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117      1      50      92.59     7.0     17.96       11.4      0.030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9      1      50      92.59     7.3     19.48       11.1      0.03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103      1      48      88.89     7.0     17.26       11.3      0.029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84      1      54     100.00     7.2     13.90       11.3      0.029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6      1      41      75.93     7.3     17.00       11.0      0.028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83      1      53      98.15     7.3     19.32       10.8      0.028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3-05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</w:t>
      </w:r>
      <w:r>
        <w:rPr>
          <w:spacing w:val="-3"/>
          <w:sz w:val="22"/>
          <w:szCs w:val="22"/>
        </w:rPr>
        <w:t>Mean   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62      1      45      83.33     6.9     19.48       10.9      0.028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96      1      52      96.30     7.2     14.75       11.1      0.028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72      1      48      88.89     7.5     17.88       10.6      0.02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TA      *      51      94.44     6.9     21.68       10.6      0.026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8      1      51      94.44     6.5     18.56       11.1      0.02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75      1      53      98.15     6.9     18.45       10.8      0.026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69      1      48      88.89     6.6     24.59       10.5      0.02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6      1      53      98.15     6.9     17.84       10.6      0.026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7      1      49      90.74     6.8     18.93       10.7      0.025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202      *      53      98.15     6.7     24.86       10.4      0.025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0      1      52      96.30     7.0     18.17       10.2      0.024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76      1      45      83.33     6.7     23.76       10.2      0.024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77      1      50      92.59     6.8     17.70       10.4      0.024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7      1      46      85.19     6.6     17.58       10.4      0.024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64      1      44      81.48     6.7     19.41       10.5      0.024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18      1      47      87.04     6.3     27.08        9.9      0.023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82      1      47      87.04     6.7     20.47       10.0      0.022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91      1      46      85.19     6.4     23.83       10.1      0.022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8      1      45      83.33     6.7     17.53       10.1      0.022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2      1      48      88.89     6.3     22.42       10.2      0.022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30      1      50      92.59     6.8     16.83        9.8      0.021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97      1      47      87.04     6.7     17.23        9.9      0.021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9      1      52      96.30     6.6     20.56        9.9      0.021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2      1      50      92.59     6.7     20.81        9.8      0.02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66      1      52      96.30     6.4     26.88        9.4      0.021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1      1      50      92.59     6.4     21.71        9.5      0.020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55      1      50      92.59     6.1     23.15        9.5      0.019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78      1      51      94.44     6.1     16.77        9.5      0.018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201      *      51      94.44     5.5     24.76        8.9      0.015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 xml:space="preserve">47      1      53      98.15     5.9     23.48        8.4      0.0149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OVERALL      2421      91.50     7.0     19.95       10.8      0.02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</w:t>
      </w:r>
      <w:r>
        <w:rPr>
          <w:spacing w:val="-3"/>
          <w:sz w:val="18"/>
          <w:szCs w:val="18"/>
        </w:rPr>
        <w:t>Note: Tree volume with bark was calculated using a formula for juven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trees: Volume (cubic meters) = 0.0003*D²*H, where D=DBH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    </w:t>
      </w:r>
      <w:r>
        <w:rPr>
          <w:spacing w:val="-3"/>
          <w:sz w:val="18"/>
          <w:szCs w:val="18"/>
        </w:rPr>
        <w:t>Provenance code:  1 =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18"/>
          <w:szCs w:val="18"/>
        </w:rPr>
      </w:pPr>
      <w:r>
        <w:rPr>
          <w:rFonts w:eastAsia="Courier New"/>
          <w:spacing w:val="-3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</w:t>
      </w:r>
      <w:r>
        <w:rPr>
          <w:spacing w:val="-3"/>
          <w:sz w:val="18"/>
          <w:szCs w:val="18"/>
        </w:rPr>
        <w:t xml:space="preserve">* Control lots:  201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oocarpa</w:t>
      </w:r>
      <w:r>
        <w:rPr>
          <w:spacing w:val="-3"/>
          <w:sz w:val="18"/>
          <w:szCs w:val="18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</w:t>
      </w:r>
      <w:r>
        <w:rPr>
          <w:spacing w:val="-3"/>
          <w:sz w:val="18"/>
          <w:szCs w:val="18"/>
        </w:rPr>
        <w:t xml:space="preserve">202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tecunumanii</w:t>
      </w:r>
      <w:r>
        <w:rPr>
          <w:spacing w:val="-3"/>
          <w:sz w:val="18"/>
          <w:szCs w:val="18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8"/>
          <w:szCs w:val="18"/>
        </w:rPr>
        <w:t xml:space="preserve">                      </w:t>
      </w:r>
      <w:r>
        <w:rPr>
          <w:spacing w:val="-3"/>
          <w:sz w:val="18"/>
          <w:szCs w:val="18"/>
        </w:rPr>
        <w:t xml:space="preserve">TA = </w:t>
      </w:r>
      <w:r>
        <w:rPr>
          <w:spacing w:val="-3"/>
          <w:sz w:val="18"/>
          <w:szCs w:val="18"/>
          <w:u w:val="single"/>
        </w:rPr>
        <w:t>Pinus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u w:val="single"/>
        </w:rPr>
        <w:t>caribaea</w:t>
      </w:r>
      <w:r>
        <w:rPr>
          <w:spacing w:val="-3"/>
          <w:sz w:val="18"/>
          <w:szCs w:val="18"/>
        </w:rPr>
        <w:t xml:space="preserve"> var. </w:t>
      </w:r>
      <w:r>
        <w:rPr>
          <w:spacing w:val="-3"/>
          <w:sz w:val="18"/>
          <w:szCs w:val="18"/>
          <w:u w:val="single"/>
        </w:rPr>
        <w:t>hondurensis</w:t>
      </w:r>
      <w:r>
        <w:rPr>
          <w:spacing w:val="-3"/>
          <w:sz w:val="18"/>
          <w:szCs w:val="18"/>
        </w:rPr>
        <w:t>, commercial control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46:00Z</dcterms:created>
  <dc:creator>CAMCORE</dc:creator>
  <dc:description/>
  <dc:language>en-US</dc:language>
  <cp:lastModifiedBy>Lab Manager</cp:lastModifiedBy>
  <dcterms:modified xsi:type="dcterms:W3CDTF">2014-01-21T19:46:00Z</dcterms:modified>
  <cp:revision>2</cp:revision>
  <dc:subject/>
  <dc:title>C A M C O R E</dc:title>
</cp:coreProperties>
</file>