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  </w:t>
      </w:r>
      <w:r>
        <w:rPr>
          <w:spacing w:val="-3"/>
        </w:rPr>
        <w:t>03-04-07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3-04-0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ONARE/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Reserva Forestal de Ticoporo, Edo Bari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8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0.39770231        8.7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  35        0.55260778        2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  262        1.48547641        1.18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134        5.4694722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1439        8.1402517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4796 m</w:t>
      </w:r>
      <w:r>
        <w:rPr>
          <w:spacing w:val="-3"/>
          <w:vertAlign w:val="superscript"/>
        </w:rPr>
        <w:t xml:space="preserve">3 </w:t>
      </w:r>
      <w:r>
        <w:rPr>
          <w:spacing w:val="-3"/>
        </w:rPr>
        <w:t xml:space="preserve">                        46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3-04-0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Percent    Height               D.B.H. 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       47       87.04      15.4       9.10      20.6      0.204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       28       66.67      15.1      12.49      19.2      0.1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7       40       74.07      15.0      11.78      18.8      0.167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       32       66.67      14.9      10.90      18.5      0.164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       39       72.22      14.8      10.60      18.6      0.163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9       40       74.07      14.7      12.15      18.8      0.166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       42       77.78      14.6       9.84      17.0      0.135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       48       88.89      14.6      11.56      19.1      0.168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       45       83.33      14.5      15.68      19.7      0.186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       42       77.78      14.5      12.47      17.4      0.141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       34       80.95      14.5      11.68      18.8      0.166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       46       85.19      14.5      14.98      18.7      0.161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1       34       70.83      14.4      10.49      17.0      0.131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5       38       70.37      14.4      15.51      18.9      0.163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202       40       74.07      14.3      11.86      18.4      0.158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       42       77.78      14.3      11.58      18.6      0.155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       44       81.48      14.3      12.21      18.0      0.148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       42       77.78      14.2      14.02      17.9      0.147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       31       64.58      14.2      14.16      17.8      0.145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       30       62.50      14.2      14.05      17.9      0.151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       41       75.93      14.1      10.90      17.8      0.147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       35       83.33      14.1      13.74      16.8      0.130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       36       66.67      14.1      13.03      17.8      0.145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       39       72.22      14.0      12.29      17.5      0.139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       40       83.33      13.9      13.40      18.2      0.15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       36       66.67      13.9      15.06      17.3      0.132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6       39       72.22      13.9      14.14      16.6      0.122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       45       83.33      13.8      15.92      18.4      0.151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       37       77.08      13.8      17.22      18.0      0.143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       35       72.92      13.7      16.28      17.3      0.132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       31       73.81      13.7      14.75      16.5      0.123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       36       85.71      13.7      15.83      17.8      0.142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       32       59.26      13.7      15.25      17.5      0.134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       47       87.04      13.4      15.61      18.5      0.151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       34       62.96      12.9      20.31      15.1      0.102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201       93       59.62      12.9      14.98      15.2      0.1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03-04-0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Percent    Height               D.B.H. 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1307       75.37      14.2      13.80      18.1      0.151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02:00Z</dcterms:created>
  <dc:creator>CAMCORE</dc:creator>
  <dc:description/>
  <dc:language>en-US</dc:language>
  <cp:lastModifiedBy>Lab Manager</cp:lastModifiedBy>
  <dcterms:modified xsi:type="dcterms:W3CDTF">2013-11-07T20:02:00Z</dcterms:modified>
  <cp:revision>2</cp:revision>
  <dc:subject/>
  <dc:title/>
</cp:coreProperties>
</file>