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02-02-01A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2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a Arca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0.23021878        4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9        0.66989169       12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8        0.42128616        0.7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23        0.80917637        4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174        1.44052856        0.9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1069        9.1617058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351       12.841540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9844 m</w:t>
      </w:r>
      <w:r>
        <w:rPr>
          <w:spacing w:val="-3"/>
          <w:vertAlign w:val="superscript"/>
        </w:rPr>
        <w:t xml:space="preserve">3 </w:t>
      </w:r>
      <w:r>
        <w:rPr>
          <w:spacing w:val="-3"/>
        </w:rPr>
        <w:t xml:space="preserve">                        46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2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   0.23687     43    * Mt. Pine Ridge  (202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0.22760    302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B       A           0.22564     88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B       C           0.21047     43    * Mal Paso   (203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       C           0.19737     38      Selva Pin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       C           0.19616    243      Tapal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                   0.18247    166      La U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                   0.18125    211      San Jose la Ar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                   0.17455    175      La M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E           0.14471     43    * Chiquimula (201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Mal Pas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elva Pinare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Tapalap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La Min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ose la Arad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Uni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2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 </w:t>
      </w:r>
      <w:r>
        <w:rPr>
          <w:spacing w:val="-3"/>
          <w:sz w:val="22"/>
          <w:szCs w:val="22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 </w:t>
      </w:r>
      <w:r>
        <w:rPr>
          <w:spacing w:val="-3"/>
          <w:sz w:val="22"/>
          <w:szCs w:val="22"/>
        </w:rPr>
        <w:t>Height               D.B.H.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4     7      43      79.63     17.0     14.19       22.0      0.261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8     7      43      79.63     16.1     21.12       21.8      0.246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6     7      45      84.91     15.7     17.12       21.8      0.239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1     4      38      71.70     14.7     18.45       22.4      0.237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02     *      43      82.69     14.9     21.24       22.0      0.236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3     7      41      78.85     17.1     13.46       21.2      0.236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10     1      47      88.68     15.0     21.47       21.6      0.231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1     5      48      92.31     16.0     12.46       21.2      0.222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9     1      41      77.36     14.6     18.25       21.4      0.219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9     7      42      80.77     15.2     28.13       21.0      0.218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4     6      37      72.55     15.9     13.38       20.8      0.21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7     3      40      88.89     15.1     19.93       20.8      0.216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03     *      43      79.63     14.8     20.54       20.6      0.21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1     7      42      77.78     15.1     26.92       20.9      0.209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2     3      47      92.16     15.4     17.62       20.4      0.208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0     2      38      70.37     14.3     16.83       20.7      0.197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 xml:space="preserve">42     5      50      94.34     14.0     18.29       20.7      0.1951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8     3      47      90.38     14.7     15.56       20.2      0.192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7     5      47      87.04     14.5     18.05       20.4      0.19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4     3      31      68.89     14.3     21.11       19.4      0.188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3     3      47      90.38     14.0     24.23       20.2      0.184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0     7      46      85.19     16.1     16.96       19.0      0.183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6     6      44      81.48     15.5     14.67       19.4      0.183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9     3      31      79.49     14.4     18.19       19.8      0.183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41     6      43      81.13     15.3     18.41       19.2      0.181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6     5      28      73.68     13.5     18.86       20.0      0.17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3     4      37      74.00     13.9     18.95       19.6      0.171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5     4      20      68.97     13.8     21.39       19.8      0.164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5     6      42      77.78     14.0     19.61       17.7      0.151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9     4      45      84.91     14.1     17.16       18.3      0.150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7     4      35      68.63     13.7     22.18       18.0      0.146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01     *      43      79.63     14.0     17.23       17.9      0.144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0     5      38      73.08     12.7     24.53       15.3      0.102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OVERALL      1223      80.78     14.9     19.93       20.2      0.198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02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2                   43       82.69     14.9     21.24     22.0    0.236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7                  302       80.97     16.0     20.26     21.1    0.227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                   88       83.02     14.8     20.01     21.5    0.225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3                   43       79.63     14.8     20.54     20.6    0.21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                 38       70.37     14.3     16.83     20.7    0.197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                243       85.56     14.7     19.59     20.2    0.196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                  166       78.30     15.2     17.13     19.2    0.182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                  211       84.74     14.3     19.44     19.7    0.181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                175       74.15     14.1     19.28     19.6    0.174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1                   43       79.63     14.0     17.23     17.9    0.144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50:00Z</dcterms:created>
  <dc:creator>CAMCORE</dc:creator>
  <dc:description/>
  <dc:language>en-US</dc:language>
  <cp:lastModifiedBy>Lab Manager</cp:lastModifiedBy>
  <dcterms:modified xsi:type="dcterms:W3CDTF">2013-11-07T19:50:00Z</dcterms:modified>
  <cp:revision>2</cp:revision>
  <dc:subject/>
  <dc:title/>
</cp:coreProperties>
</file>