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</w:t>
      </w:r>
      <w:r>
        <w:rPr>
          <w:spacing w:val="-3"/>
        </w:rPr>
        <w:t>03-02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rFonts w:eastAsia="Courier New"/>
          <w:b/>
          <w:spacing w:val="-3"/>
        </w:rPr>
        <w:t xml:space="preserve">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EIGHT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2-03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La Arcadia, Cauc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>Mean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>Height    D.B.H.     Volume   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  Top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1       39      72.22     13.6      20.2      0.17260     1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3        1      16.67     11.0      22.8      0.17155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4       10      55.56     14.5      21.8      0.24117     2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5       34      62.96     14.1      22.7      0.23484     14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6       41      75.93     13.0      21.3      0.19567     24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7       37      68.52     14.8      20.7      0.19919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8       16      66.67     14.2      20.8      0.18560     18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</w:t>
      </w:r>
      <w:r>
        <w:rPr>
          <w:spacing w:val="-3"/>
          <w:sz w:val="22"/>
          <w:szCs w:val="22"/>
        </w:rPr>
        <w:t>9       38      70.37     14.7      22.4      0.23219     26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0       25      46.30     15.5      22.5      0.24289     1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1       33      61.11     14.0      20.6      0.19282     2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2       43      79.63     15.4      22.5      0.25167     16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3       46      85.19     14.3      22.3      0.24314     10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5        4      66.67     12.4      21.0      0.18971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* 203       33      61.11     11.6      14.6      0.09377      3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OVERALL   400      67.34     14.1      21.1      0.20695     1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Note: Tree volume with bark was calculated using a formula for juven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rees: Volume (cubic meters) = 0.0003*D²*H, where D=DBH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omm. control, Mal Paso, Guatemala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0:00Z</dcterms:created>
  <dc:creator>CAMCORE</dc:creator>
  <dc:description/>
  <dc:language>en-US</dc:language>
  <cp:lastModifiedBy>Lab Manager</cp:lastModifiedBy>
  <dcterms:modified xsi:type="dcterms:W3CDTF">2013-11-07T20:00:00Z</dcterms:modified>
  <cp:revision>2</cp:revision>
  <dc:subject/>
  <dc:title>C A M C O R E</dc:title>
</cp:coreProperties>
</file>