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6©02©03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tecunumanii• low ele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9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1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3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4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5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6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8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82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86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87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08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0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1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2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3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4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5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6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7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8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22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23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35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40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41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43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49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52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54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56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67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78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83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84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88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1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2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8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9       96.2963 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1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3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4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5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6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10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11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6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7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8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94.4444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San Esteban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San Francisco     94.1975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Villa Santa       93.750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Tec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Kes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Pat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Ooc       94.444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1              95.0000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2              94.0000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3              94.3333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4              94.0000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5              93.6667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6              92.0000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7              94.3333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8              95.0000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9              94.3333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8:00Z</dcterms:created>
  <dc:creator>CAMCORE</dc:creator>
  <dc:description/>
  <dc:language>en-US</dc:language>
  <cp:lastModifiedBy>CAMCORE</cp:lastModifiedBy>
  <dcterms:modified xsi:type="dcterms:W3CDTF">2001-03-22T20:58:00Z</dcterms:modified>
  <cp:revision>2</cp:revision>
  <dc:subject/>
  <dc:title>                       SURVIVAL REPORTœ</dc:title>
</cp:coreProperties>
</file>