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À</w:t>
      </w:r>
    </w:p>
    <w:p>
      <w:pPr>
        <w:pStyle w:val="PlainText"/>
        <w:rPr/>
      </w:pPr>
      <w:r>
        <w:rPr/>
        <w:t>JPÀ                     ***** MEANS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THREE YEAR MEASUREMENT</w:t>
      </w:r>
    </w:p>
    <w:p>
      <w:pPr>
        <w:pStyle w:val="PlainText"/>
        <w:rPr/>
      </w:pPr>
      <w:r>
        <w:rPr/>
        <w:t>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 IDENTIFICATION: 15©02©01Z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PECIES: ”•”Pinus• ”maximinoi•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MPANY: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E NAME: Finca La Samaria, Valle de Cauc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VATION (m): 17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TITUDE: 4¼o03'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NGITUDE: 76¼o 29'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UAL PRECIPITATION (mm): 285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72        48         89        8.50        10.3       0.02867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71        51         94        8.45        10.2       0.0271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50        45         83        8.06        10.1       0.02614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69        52         96        7.15         9.9       0.02303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39        47         87        7.78         9.8       0.0228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71        53         98        6.95        10.0       0.02269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7        51         94        6.87        10.2       0.02212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7        52         96        8.00         9.3       0.0220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1        51         94        7.72         9.6       0.0220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47        49         91        7.32         9.7       0.02196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15        51         94        7.70         9.3       0.02186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8        49         91        7.15         9.9       0.02180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6        54        100        7.10         9.9       0.02138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0        52         96        8.00         9.2       0.02137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4        50         93        7.72         9.2       0.0213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73        51         94        7.00         9.8       0.0211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42        49         91        7.16         9.2       0.0209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34        51         94        6.95         9.1       0.02083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11        48         89        7.46         9.2       0.02060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36        51         94        7.56         9.1       0.0204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36        50         93        7.44         9.1       0.0202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63        50         93        6.94         9.5       0.0201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3        50         93        7.10         9.5       0.02013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38        53         98        7.46         9.0       0.0200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68        52         96        6.52         9.6       0.01933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35        52         96        7.48         9.1       0.0193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35        51         94        6.97         9.2       0.0191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43        47         87        6.82         9.4       0.0190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17        51         94        7.12         9.2       0.01892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37        54        100        7.08         9.0       0.01847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9        51         94        6.80         9.1       0.01811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INUED NEXT PAGE....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 15©02©01Z CONTINUED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/>
      </w:pPr>
      <w:r>
        <w:rPr/>
        <w:t>Ì</w:t>
      </w:r>
    </w:p>
    <w:p>
      <w:pPr>
        <w:pStyle w:val="PlainText"/>
        <w:rPr/>
      </w:pPr>
      <w:r>
        <w:rPr/>
        <w:t>ÌÞ</w:t>
      </w:r>
    </w:p>
    <w:p>
      <w:pPr>
        <w:pStyle w:val="PlainText"/>
        <w:rPr/>
      </w:pPr>
      <w:r>
        <w:rPr/>
        <w:t>P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7        49         91        6.87         9.1       0.0179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77        53         98        6.63         9.2       0.01793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1        50         93        6.80         8.9       0.01787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92        44         81        6.64         9.0       0.0175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16        53         98        6.50         8.9       0.01677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2        51         94        6.77         8.6       0.01642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9        50         93        6.74         8.7       0.0164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33        52         96        6.37         8.9       0.0163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33        50         93        6.16         9.1       0.01633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*997        52         96        5.79         9.2       0.01592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31        52         96        6.49         8.7       0.0159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95        52         96        6.24         8.9       0.0156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93        49         91        6.48         8.6       0.01551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19        52         96        6.82         8.1       0.0142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80        51         94        6.01         8.6       0.01412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*998        41         76        5.66         8.6       0.0140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34        52         96        5.85         8.6       0.01398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94        46         85        6.58         8.0       0.0133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45        42         78        5.83         7.9       0.0127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12        50         93        5.97         7.7       0.01221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3        50         93        5.93         7.7       0.0114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15        46         85        5.43         7.4       0.01011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**OVERALL     2560         93        6.97         9.1       0.01896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©©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* CONTROL LOT: 997 = ”Pinus• ”kesiya•, Samaria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998 = ”Pinus• ”oocarpa•, Guatemala</w:t>
      </w:r>
    </w:p>
    <w:p>
      <w:pPr>
        <w:pStyle w:val="PlainText"/>
        <w:rPr/>
      </w:pPr>
      <w:r>
        <w:rPr/>
        <w:t>”•”•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 OVERALL MEAN DOES NOT INCLUDE CONTROL L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NOTE: Tree volume with bark was calculated using a formula fo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venile trees: Volume (m¼3) = .00003 D¼2 H, where D = D.B.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entimeters and H = total height in meters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38:00Z</dcterms:created>
  <dc:creator>CAMCORE</dc:creator>
  <dc:description/>
  <dc:language>en-US</dc:language>
  <cp:lastModifiedBy>CAMCORE</cp:lastModifiedBy>
  <dcterms:modified xsi:type="dcterms:W3CDTF">2001-03-22T20:38:00Z</dcterms:modified>
  <cp:revision>2</cp:revision>
  <dc:subject/>
  <dc:title>À</dc:title>
</cp:coreProperties>
</file>