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3©02©34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tecunumanii• (High Eleva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7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8        81.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9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1        77.08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3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4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5        95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6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7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8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9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0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1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4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5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6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3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5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6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7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0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2        91.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3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4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6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7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9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2        98.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3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4        95.8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5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7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1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4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8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0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663        94.444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665        85.4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6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8        98.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0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3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3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7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8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9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52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56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59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1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3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4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5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9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4        79.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5        77.08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 98.14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Pachoc            90.931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nal            92.777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Napite            95.023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iul             92.746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4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5       77.08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6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9       98.14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 96.783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 97.368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 97.368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 95.614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 95.0292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 92.6901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 64.912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 97.660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 95.6140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5:00Z</dcterms:created>
  <dc:creator>CAMCORE</dc:creator>
  <dc:description/>
  <dc:language>en-US</dc:language>
  <cp:lastModifiedBy>CAMCORE</cp:lastModifiedBy>
  <dcterms:modified xsi:type="dcterms:W3CDTF">2001-03-22T20:55:00Z</dcterms:modified>
  <cp:revision>2</cp:revision>
  <dc:subject/>
  <dc:title>                       SURVIVAL REPORTœ</dc:title>
</cp:coreProperties>
</file>