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3©02©33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tecunumanii• (High Eleva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1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4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8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0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2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3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4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5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6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68        97.91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0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2        95.8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3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4        96.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76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0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2        83.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4        83.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6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88        85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0        79.1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2        72.22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3        79.1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5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7        75.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8        81.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99        83.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1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2        79.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3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4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05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2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3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4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6        94.4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1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1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2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3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4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5        89.58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28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0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3        79.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4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37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0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1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42        79.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4 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5 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 83.333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anal            93.656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El Carrizal       91.769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Juguila           88.383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Rancho Nuevo      82.062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4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5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6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999       83.333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1.025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81.410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90.384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83.653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82.371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1.730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95.833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91.3462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95.5128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4:00Z</dcterms:created>
  <dc:creator>CAMCORE</dc:creator>
  <dc:description/>
  <dc:language>en-US</dc:language>
  <cp:lastModifiedBy>CAMCORE</cp:lastModifiedBy>
  <dcterms:modified xsi:type="dcterms:W3CDTF">2001-03-22T20:54:00Z</dcterms:modified>
  <cp:revision>2</cp:revision>
  <dc:subject/>
  <dc:title>                       SURVIVAL REPORTœ</dc:title>
</cp:coreProperties>
</file>