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3©02©32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tecunumanii• (High Eleva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0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3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7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1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3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5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7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9        97.91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1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3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5        93.75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7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8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1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3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7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9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1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4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6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8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0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4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5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6        97.91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7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8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0        97.91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1        93.75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7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0       100.0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3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4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6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7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1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2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5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8        97.91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9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4        75.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 91.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nal             97.31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El Carrizal        97.48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Juguila            97.37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Rancho Nuevo       99.09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4        75.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6        91.66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8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9        96.29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8.8372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96.527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96.527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97.569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99.305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96.527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93.402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97.916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98.2639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3:00Z</dcterms:created>
  <dc:creator>CAMCORE</dc:creator>
  <dc:description/>
  <dc:language>en-US</dc:language>
  <cp:lastModifiedBy>CAMCORE</cp:lastModifiedBy>
  <dcterms:modified xsi:type="dcterms:W3CDTF">2001-03-22T20:53:00Z</dcterms:modified>
  <cp:revision>2</cp:revision>
  <dc:subject/>
  <dc:title>                       SURVIVAL REPORTœ</dc:title>
</cp:coreProperties>
</file>