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12©02©07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chiapensis•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4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7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06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12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50         88.67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55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56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62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63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91 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94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97 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99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01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04 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06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07         90.56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08         98.11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19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21         80.00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34 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40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41 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44 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45 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46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47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48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49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0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1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2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3 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4 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5 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6  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7 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8 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59         90.7407 </w:t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                               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60 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62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63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64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65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66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67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68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69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70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71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72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73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74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998 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999        94.444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Barillas           92.476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Gueva de Humboldt  90.7975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La Libertad        95.679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Larrainzar         94.663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Pohlo              92.936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Pueblo Nuevo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8 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9        94.444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             93.4985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             93.8272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             96.6154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             92.6154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             87.3457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             86.419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             94.135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8             97.2050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9             94.4444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51:00Z</dcterms:created>
  <dc:creator>CAMCORE</dc:creator>
  <dc:description/>
  <dc:language>en-US</dc:language>
  <cp:lastModifiedBy>CAMCORE</cp:lastModifiedBy>
  <dcterms:modified xsi:type="dcterms:W3CDTF">2001-03-22T20:51:00Z</dcterms:modified>
  <cp:revision>2</cp:revision>
  <dc:subject/>
  <dc:title>                       SURVIVAL REPORTœ</dc:title>
</cp:coreProperties>
</file>