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À</w:t>
      </w:r>
    </w:p>
    <w:p>
      <w:pPr>
        <w:pStyle w:val="PlainText"/>
        <w:rPr/>
      </w:pPr>
      <w:r>
        <w:rPr/>
        <w:t>JPÀ                     ***** MEANS BY FAMILY **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FIVE YEAR MEASUREMENT</w:t>
      </w:r>
    </w:p>
    <w:p>
      <w:pPr>
        <w:pStyle w:val="PlainText"/>
        <w:rPr/>
      </w:pPr>
      <w:r>
        <w:rPr/>
        <w:t>œ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ST IDENTIFICATION: 10©09©04A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SPECIES: ”•”Pinus• ”caribaea• © wet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Honduras 1983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COMPANY: Pizano/Monterrey Florest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TE NAME: El Ampar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LEVATION (m): 10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ATITUDE: 9¼o 45'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ONGITUDE: 74¼o 49'W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NUAL PRECIPITATION (mm): 23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/>
        <w:t>MEAN        MEAN      INDIVIDUAL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NUMBER    PERCENT     HEIGHT     DIAMETER   TREE VOLUM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”</w:t>
      </w:r>
      <w:r>
        <w:rPr/>
        <w:t>FAMILY•   ”OF TREES•   ”SURVIVAL•    ”METERS•    ”CENTIMETERS• ”CUBIC METERS•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349         6        100        6.17        13.2       0.03456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493         4         67        6.55        12.0       0.02907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359        42         78        4.90        10.5       0.02820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331        46         85        5.47        10.5       0.02236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381        42         78        5.26        10.9       0.02197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435        45         83        5.39        10.4       0.02059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327        50         93        4.75         9.7       0.02026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520        51         94        5.42        10.3       0.01994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348        38         79        4.91         9.7       0.01992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387        35         73        5.22         9.9       0.01986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513        48         89        5.34        10.3       0.01954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363        46         85        4.85        10.2       0.01941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335        47         87        4.99        10.7       0.01930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340        47         87        5.23         9.6       0.01911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356        40         74        5.54         9.6       0.01867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*78        47         87        4.88         9.6       0.01859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504        45         83        5.23         9.6       0.01799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516        45         83        4.71         9.4       0.01767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339        45         83        4.87         9.3       0.01756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*81        63         81        4.85         9.6       0.01748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366        41         76        4.78         9.5       0.01731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325        49         91        4.57         9.6       0.01719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355        44         81        5.13         8.9       0.01718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507        46         85        4.70         9.5       0.01709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378        44         81        4.70         9.4       0.01632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500        44         81        4.61         9.8       0.01631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354        40         74        4.73         8.8       0.01571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347        43         80        4.99         9.2       0.01552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352        44         81        5.02         9.1       0.01516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510        48         89        4.96         9.3       0.01514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338        47         87        4.63         8.6       0.01485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*80        64         82        4.36         8.5       0.01474 Ü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ÜŒ</w:t>
      </w:r>
    </w:p>
    <w:p>
      <w:pPr>
        <w:pStyle w:val="PlainText"/>
        <w:rPr/>
      </w:pPr>
      <w:r>
        <w:rPr/>
        <w:t>10©09©04A continued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/>
        <w:t>MEAN        MEAN      INDIVIDUAL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NUMBER    PERCENT     HEIGHT     DIAMETER   TREE VOLUM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”</w:t>
      </w:r>
      <w:r>
        <w:rPr/>
        <w:t>FAMILY•   ”OF TREES•   ”SURVIVAL•    ”METERS•    ”CENTIMETERS• ”CUBIC METERS•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353        48         89        4.50         8.3       0.01461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383        43         80        4.83         8.8       0.01431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*72         6        100        4.43         9.2       0.01359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350        40         74        4.20         8.2       0.01308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382        39         72        4.66         8.5       0.01301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360        41         76        4.29         8.1       0.01295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365        45         83        4.44         8.5       0.01281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379        45         83        4.49         8.5       0.01281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388        38         70        4.37         8.7       0.01278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337        20         48        4.72         8.5       0.01187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358        47         87        4.60         8.1       0.01170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*79        42         78        4.11         8.4       0.01156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373        43         80        4.30         7.8       0.01138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370        45         83        4.01         8.3       0.01118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390        46         85        4.22         7.9       0.00983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©©©©©©©©©©©©©©©©©©©©©©©©©©©©©©©©©©©©©©©©©©©©©©©©©©©©©©©©©©©©©©©©©©©©©©©©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**Overall    1752         82        4.83         9.3       0.01673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©©©©©©©©©©©©©©©©©©©©©©©©©©©©©©©©©©©©©©©©©©©©©©©©©©©©©©©©©©©©©©©©©©©©©©©©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* CONTROL LOTS”•”• 78,79,80,81 ”Pinus• ”caribaea•, Puerto Lempir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 OVERALL MEAN DOES NOT INCLUDE CONTROL L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NOTE: Tree volume with bark was calculated using a formula for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juvenile trees: Volume (m¼3) = .00003 D¼2 H, where D = D.B.H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centimeters and H = total height in meters.</w:t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20:36:00Z</dcterms:created>
  <dc:creator>CAMCORE</dc:creator>
  <dc:description/>
  <dc:language>en-US</dc:language>
  <cp:lastModifiedBy>CAMCORE</cp:lastModifiedBy>
  <dcterms:modified xsi:type="dcterms:W3CDTF">2001-03-22T20:36:00Z</dcterms:modified>
  <cp:revision>2</cp:revision>
  <dc:subject/>
  <dc:title>À</dc:title>
</cp:coreProperties>
</file>