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URVIVAL REPORT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ST IDENTIFICATION:œ 09©02©03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ES:”œ• ”Pinus• ”ayacahuite•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ANY:œ Carton de Colomb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*****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7       85.1852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32       81.4815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34       93.939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36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37       85.1852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38       98.148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39       95.238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40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41       85.1852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42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43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46       88.8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47       81.4815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52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53       85.1852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54       83.33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56       79.6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58       74.074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60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63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65       74.074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66       66.666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70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71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11       83.33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13       75.925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14       85.1852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16       83.33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17       79.6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19       74.074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21       75.925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23       81.4815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27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29       81.4815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31       66.666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32       79.6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34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36       77.777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38       77.0833 </w:t>
      </w:r>
    </w:p>
    <w:p>
      <w:pPr>
        <w:pStyle w:val="PlainText"/>
        <w:rPr/>
      </w:pPr>
      <w:r>
        <w:rPr/>
        <w:t>Ü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Œ                               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40       61.111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58       88.33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60       98.148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62       98.148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63       85.1852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68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70       88.8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73       83.33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78       85.1852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80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7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8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9       96.296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***** BY PROVENANCE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PROVENANCE•    ”•    ”•   ”•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Aroctete             88.8889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Buena Vista          81.9865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huipachec (control) 85.1852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Las Trancas          78.904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Plan de Ranch        89.837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Max   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Pat   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Ooc          96.296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***** BY REPLICATION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REPLICATION•  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1             91.9872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2             91.6667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3             89.7436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4             84.9359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5             82.3718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6             81.0897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             82.3718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8             81.0897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9             78.5256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49:00Z</dcterms:created>
  <dc:creator>CAMCORE</dc:creator>
  <dc:description/>
  <dc:language>en-US</dc:language>
  <cp:lastModifiedBy>CAMCORE</cp:lastModifiedBy>
  <dcterms:modified xsi:type="dcterms:W3CDTF">2001-03-22T20:49:00Z</dcterms:modified>
  <cp:revision>2</cp:revision>
  <dc:subject/>
  <dc:title>                       SURVIVAL REPORTœ</dc:title>
</cp:coreProperties>
</file>