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SURVIVAL REPORT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ST IDENTIFICATION:œ 08©02©01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CIES:”œ• ”Abies• ”guatemalensis• (Tacana, Guatemala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ANY:œ Carton de Colomb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***** BY FAMILY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”</w:t>
      </w:r>
      <w:r>
        <w:rPr/>
        <w:t>FAMILY•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4        64.8148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5        44.4444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6        48.1481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9        55.555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0        4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9        51.851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0        33.333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1        33.333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2        38.8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6        33.333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7        4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8        29.6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9        27.777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1        37.037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3        35.1852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5        4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6        70.370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0        77.777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3        50.0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7        64.8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8        50.0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4        4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6        50.0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86        57.407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0        70.370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2        70.370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6        53.703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7        55.555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        79.629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997 (Max)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998 (Pat)  92.592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Ü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***** BY REPLICATION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”</w:t>
      </w:r>
      <w:r>
        <w:rPr/>
        <w:t>REPLICATION•  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1              53.2258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2              68.2796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3              65.5914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4              37.0968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5              39.7849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6              45.6989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7              47.8495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8              44.0860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9              72.5806 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48:00Z</dcterms:created>
  <dc:creator>CAMCORE</dc:creator>
  <dc:description/>
  <dc:language>en-US</dc:language>
  <cp:lastModifiedBy>CAMCORE</cp:lastModifiedBy>
  <dcterms:modified xsi:type="dcterms:W3CDTF">2001-03-22T20:48:00Z</dcterms:modified>
  <cp:revision>2</cp:revision>
  <dc:subject/>
  <dc:title>                       SURVIVAL REPORTœ</dc:title>
</cp:coreProperties>
</file>