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07©02©01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patula•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AFRI 198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Salinas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25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20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2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4        53         98        4.74         9.0       0.0171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0        54        100        5.42         8.7       0.0130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9        54        100        5.39         8.8       0.0129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0        53         98        5.13         8.9       0.0127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0        54        100        4.93         8.8       0.0124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3        53         98        5.19         8.6       0.01222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3        53         98        5.17         8.7       0.0121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2        53         98        5.24         8.6       0.0121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6        53         98        5.03         8.6       0.0118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7        50         93        5.33         8.3       0.0117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1        52         96        5.07         8.5       0.0114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7        54        100        5.20         8.2       0.0112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1        53         98        5.23         8.3       0.0112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0        53         98        4.97         8.5       0.0112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0        53         98        5.23         8.1       0.0110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2        52         96        5.04         8.1       0.0109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6        53         98        5.16         8.2       0.0109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6        54        100        4.99         8.3       0.0109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5        51         94        5.21         8.2       0.0108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5        54        100        4.94         8.4       0.0107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2        53         98        4.84         8.4       0.0107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9        50         93        4.95         8.2       0.0106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4        52         96        5.11         8.1       0.0104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5        53         98        4.97         8.1       0.0103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3        52         96        5.11         8.0       0.0103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1        47         98        4.74         8.2       0.01028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4        53         98        4.87         8.0       0.01007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        53         98        4.80         8.1       0.0100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7        60        100        4.81         8.1       0.01002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2        53         98        4.76         8.1       0.00984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NEXT PAGE.....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7©02©01A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6        48         89        4.83         7.8       0.0096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9        53         98        4.76         8.0       0.0095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7        52         96        4.92         7.8       0.0095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4        51         94        4.88         7.8       0.0094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4        53         98        4.64         8.0       0.0093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5        54        100        4.80         7.4       0.0093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8        52         96        4.66         7.9       0.0093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0        52         96        4.92         7.6       0.0092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3        52         96        4.72         7.7       0.0092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5        54        100        5.04         7.6       0.0092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6        54        100        4.63         7.9       0.0091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8        52         96        4.59         7.9       0.0091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1        49         91        4.69         7.8       0.0091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3        49         91        4.83         7.7       0.0091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7        54        100        4.88         7.7       0.0091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8        54        100        4.59         7.8       0.0089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2        53         98        4.65         7.6       0.0088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99        54        100        4.74         7.5       0.0087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8        54        100        4.73         7.6       0.0086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8        51         94        4.73         7.6       0.0085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6        51         94        4.37         7.7       0.0084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9        53         98        4.46         7.7       0.0083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6        53         98        4.64         7.5       0.0082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3        54        100        4.44         7.5       0.0080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2        53         98        4.81         7.3       0.0080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3        52         96        4.68         7.0       0.0079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4        52         96        4.55         7.3       0.0077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5        52         96        4.51         7.2       0.0076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4        52         96        4.38         7.0       0.00688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OVERALL     3048         97        4.88         8.0       0.010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999 = COMMERCIAL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4:00Z</dcterms:created>
  <dc:creator>CAMCORE</dc:creator>
  <dc:description/>
  <dc:language>en-US</dc:language>
  <cp:lastModifiedBy>CAMCORE</cp:lastModifiedBy>
  <dcterms:modified xsi:type="dcterms:W3CDTF">2001-03-22T20:34:00Z</dcterms:modified>
  <cp:revision>2</cp:revision>
  <dc:subject/>
  <dc:title>À</dc:title>
</cp:coreProperties>
</file>