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IV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06©09©27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oocarpa•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uatemala, Honduras, Belize 198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Pizano/Monterrey Flore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El Ampar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9¼o 45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4¼o 49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3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77        31         57        7.06         12.9      0.0407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82        35         65        6.65         13.1      0.0398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52        37         69        6.59         12.6      0.0379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79        38         70        6.85         12.3      0.0343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44        37         77        6.79         12.1      0.0339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45        44         81        6.25         11.5      0.0302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2        33         92        6.67         11.4      0.0288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48        40         74        6.14         11.4      0.0283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202        45         68        6.14         10.8      0.0278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9        58         69        6.19         10.6      0.0248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80        38         70        6.42         10.5      0.0247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1        49         91        6.57          9.9      0.0221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8        42         78        6.07         10.0      0.0217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7        42         78        6.07          9.6      0.02132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8        58         81        6.04          9.3      0.0207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3        41         76        6.13          9.5      0.020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96        39         72        5.96          9.4      0.0201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3        38         70        5.97          9.6      0.0201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41         6        100        5.52         10.2      0.0201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8        36         67        6.08          9.2      0.02003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7        63         75        5.92          9.2      0.0199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01        24         67        5.82          9.4      0.0198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1        35         65        5.98          9.6      0.0196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4        36         67        5.84          9.4      0.0194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97        30         83        6.06          9.2      0.0190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90        37         69        5.51          9.4      0.0188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1        38         70        5.59          9.1      0.0185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9        37         69        5.43          9.4      0.0181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1        35         65        5.65          8.7      0.0171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1        36         67        5.73          9.1      0.0170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18        47         87        5.61          8.7      0.0169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5        19         53        5.85          9.1      0.01692 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06©09©27A CONTINUE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29        42         78        5.88          8.5      0.0167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0        40         74        5.67          8.8      0.0166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82        33         69        6.02          8.6      0.0166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0        30         83        5.99          8.8      0.0161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5        41         68        5.58          8.6      0.0156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06        41         76        5.76          8.6      0.0155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99        40         74        5.39          8.2      0.0152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69        28         52        5.35          8.7      0.0150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2        27         75        5.86          8.5      0.0147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23        38         70        5.33          8.3      0.0147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2        36         67        5.47          8.0      0.0144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9        27         75        5.54          8.3      0.0143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03        48         89        5.72          8.3      0.0140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4        37         69        5.33          8.4      0.0139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5        43         80        5.37          8.3      0.0137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8        22         61        5.81          8.0      0.0133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3        37         69        5.48          7.9      0.0130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55        30         56        5.47          7.9      0.0122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8        40         74        5.06          7.4      0.0107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20        36         67        4.97          7.3      0.0105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7        33         61        4.96          7.6      0.01039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**OVERALL      1749         71        5.86          9.4      0.0197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202 = ”Pinus• ”tecunumanii• Mt. Pine Ridge, Beliz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7 = ”Pinus• ”oocarpa• Zacapa, Guatemal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8 = Commercial ”Pinus• ”caribaea• var. ”bahamesis•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9 = Commercial ”Pinus• ”caribaea• var. ”hondurensi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3:00Z</dcterms:created>
  <dc:creator>CAMCORE</dc:creator>
  <dc:description/>
  <dc:language>en-US</dc:language>
  <cp:lastModifiedBy>CAMCORE</cp:lastModifiedBy>
  <dcterms:modified xsi:type="dcterms:W3CDTF">2001-03-22T20:33:00Z</dcterms:modified>
  <cp:revision>2</cp:revision>
  <dc:subject/>
  <dc:title>À</dc:title>
</cp:coreProperties>
</file>