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PÀ                     ***** MEANS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THRE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01©10©01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Pinus• ”•”chiapensis•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Guatemala 197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SAFR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Tweefonte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115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25¼o2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30¼o47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NNUAL PRECIPITATION (mm): 10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2658      174         87        6.21         6.9       0.01026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2659      152         76        5.70         6.3       0.00805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2657      121         61        5.82         6.2       0.00780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2656      130         68        5.85         6.1       0.00776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2655       77         51        5.56         5.8       0.00738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2652      149         75        5.45         5.9       0.00704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2653       50         50        5.58         5.7       0.00689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32654       38         76        5.24         5.5       0.00612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29:00Z</dcterms:created>
  <dc:creator>CAMCORE</dc:creator>
  <dc:description/>
  <dc:language>en-US</dc:language>
  <cp:lastModifiedBy>CAMCORE</cp:lastModifiedBy>
  <dcterms:modified xsi:type="dcterms:W3CDTF">2001-03-22T20:29:00Z</dcterms:modified>
  <cp:revision>2</cp:revision>
  <dc:subject/>
  <dc:title>À</dc:title>
</cp:coreProperties>
</file>