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IV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01©02©01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chiapensis</w:t>
      </w:r>
    </w:p>
    <w:p>
      <w:pPr>
        <w:pStyle w:val="PlainText"/>
        <w:rPr/>
      </w:pPr>
      <w:r>
        <w:rPr/>
        <w:t>•</w:t>
      </w:r>
      <w:r>
        <w:rPr>
          <w:rFonts w:eastAsia="Courier New"/>
        </w:rPr>
        <w:t xml:space="preserve">                          </w:t>
      </w:r>
      <w:r>
        <w:rPr/>
        <w:t>Guatemala 197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Finca La Arcadia,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7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2¼o30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 35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19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201        87         91        9.07        14.5       0.06298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6        64         67       11.01        13.1       0.05941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2        42         44       10.64        12.7       0.05747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5        65         68       10.71        12.7       0.05676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7        68         71       10.26        12.6       0.05506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3        62         65       10.50        12.5       0.05445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        50         52        9.93        12.2       0.04995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4        70         73       10.47        12.2       0.04912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**OVERALL      421         63       10.51        12.6       0.05454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: 201 = ”Pinus• ”oocarpa• Chiquimula, Guatemal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4:00Z</dcterms:created>
  <dc:creator>CAMCORE</dc:creator>
  <dc:description/>
  <dc:language>en-US</dc:language>
  <cp:lastModifiedBy>CAMCORE</cp:lastModifiedBy>
  <dcterms:modified xsi:type="dcterms:W3CDTF">2001-03-22T20:44:00Z</dcterms:modified>
  <cp:revision>2</cp:revision>
  <dc:subject/>
  <dc:title>À</dc:title>
</cp:coreProperties>
</file>